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PLEASE NOTE THAT THE OFFICIAL VERSION OF THIS BETA RELEASE WI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NOT BE AVAILABLE UNTIL AUGUST 1995 AT THE EARLIEST!!!  ANY ORD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RECEIVED BEFORE SEPTEMBER 95 WILL BE SHIPPED ARJ VERSION 2.41A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14):       Prices valid until September 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ab/>
        <w:t xml:space="preserve">  2 to</w:t>
        <w:tab/>
        <w:t xml:space="preserve"> 8 computers ... at $27 each, nbr computers ___x 27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40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51 to</w:t>
        <w:tab/>
        <w:t>75 computers ... at $16 each, nbr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101 to 166 computers ... at $12 each, nbr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UNLIMITED SITE LICENSE . at $2000 total fee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PORATE LICENSE ...... at $5000 total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ftware &amp; documentation diskette included FREE of char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software &amp; documentation disk(s) at $5 each, 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   5.25" disk ___  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Corporate purchase orders (net 3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ver $39.00 will be accepted from larg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