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&lt;filename&gt;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ay occur in a multiple volume extraction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extract a split file.  If this split fi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, ARJ will look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disk. If this file is missing, ARJ will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will also occur during an extraction to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ARJ has verifie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valid ARJ-SECURITY envelope.  This indicate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re intact and unmodified as originally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identified in the text that 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r missing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valid or missing security key was provided to ARJ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if the security ke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ndle ARJ-SECURITY 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ARJ encountered an ARJ-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ich it does not know how to verify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self-extraction module does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nd returned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amaged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tected an OBSOLETE ARJ-SECURITY envelope.  NO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version 1 ARJ-SECURITY envelope.  ARJ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ed the validity of the ARJ-SECURITY envelo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solescence of version 1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"-hm" option sets ARJ to use disk space to stor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names thus avoiding this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error &lt;message&gt;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a possible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option (-he1)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J has just accessed an ARJ archive that has an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on it.  This does NOT indicate the validity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ifying ARJ SECURITY envelo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testing the integrity of the ARJ-SECURITY envel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 If the envelope has been corrupted or damag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