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available.  The n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ARJ conference on the GT POW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enix Islands BBS     CA, (408) 270-4078,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n as ARJ USER with passwor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irthdate of 1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           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             IL, (217) 735-2251, USR D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net 1:23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</w:t>
        <w:tab/>
        <w:tab/>
        <w:t xml:space="preserve">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ultant BBS          NY,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ystem uses call-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A calls and post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all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      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port BBS            OR, (503) 276-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sair BBS             OR, (503) 276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              PA, (215) 367-5298, Fidonet 1:2607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ebral Babylon, </w:t>
        <w:tab/>
        <w:t xml:space="preserve">  RI, (401) 435-3576, Fidonet 1:32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</w:t>
        <w:tab/>
        <w:t xml:space="preserve">  TN  (615) 977-9385, Fidonet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54-1-504-0334, Fidonet 4:900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2 971 1648, (V.32bis) Fidonet 3:714/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10 81.30.88 (1200-28k8 V34) Fidonet 2:293/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69 45.51.77 - 2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194-265112, (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6) 956-3383 (USR V.everything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841-8197, (16800/14400 HST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85015,  (V.32terbo)   Fidonet 2:244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8984155, (X.75) ISDN   Fidonet 2:244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71-2-559777, Fidonet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OM Dat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3610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1882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6321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-ACCESS to BBS: 193.67.2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- HaSa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Fidonet 2:282/509 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8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ive Attack Defen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1-2-3706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7-095 408-8533, Fidonet 2:5020/86, Internet: Queen@ah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6-61-1255136, ZyXEL 19200 (10 lines, URL: http://www.abm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725-8718, Fidonet 2:341/8, V.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Net  9:34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355-2895, Fidonet 2:341/7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  And if any of these BBSes goe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