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DOC                                              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ARJ 2.42 is a feature that allows a programmer to use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J, or ARJSFX within an application in such a way a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significant control over the ARJ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inhibit all ARJ/DEARJ/ARJSFX screen outpu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 display program that ARJ/DEARJ/ARJSFX will us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utput of the installation progress.  This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ofessional look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rawback to this new display feature is that of spe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oss of extraction speed when processing archives with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or single diskette archives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all this works in practice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BAT batch file and follow its instruction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in the large ARJSFX (self-extractor) modu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J.EXE.  This feature is NOT available in the ARJSFXV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) self-extractor and the small ARJSFXJ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ource code for the ARJ$DISP.EXE program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es as part of the licensee ARJ softwa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use of ARJ in a business, gover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environment requires either an internal use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RJDI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