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IRC OFFER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: St0rmC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ile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4 How to Install for Windows v3.1-v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5 how to operate Mirc Offer in Mirc</w:t>
      </w:r>
    </w:p>
    <w:p>
      <w:pPr>
        <w:pStyle w:val="PreformattedText"/>
        <w:bidi w:val="0"/>
        <w:spacing w:before="0" w:after="0"/>
        <w:jc w:val="left"/>
        <w:rPr/>
      </w:pPr>
      <w:r>
        <w:rPr/>
        <w:t>6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of Mirc Offer makes no guarenties as to it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fails to operate in the way specified please notify St0rm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bug will be fixed.  Also, if this program damage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pment in anyway, WE ARE NOT LIAB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is means, if this program formats your HDD it's not our problem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meber to check this program for Viruses if you did not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St0rmCat or R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rc Offer was made to help the average MIRC 3.42 User to tra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ease. The idea is to make files available to the other IRC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 make it possible for the one sending out the files to be cha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stead of messing around with DCC SEND and waisting both users ti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Nee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files should be included in your zi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FORWIN.EXE    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D.VBX        Put in the WINDOWS\SYSTE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FORWIN.DOC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Install Mirc Offer for Windows 3.1 or 3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)  Move THREED.VBX to the \WINDOWS\SYSTE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)  Make Sure that you Have VBRUN300.DLL in your \WINDOWS\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)  move MOFORWIN.EXE to a separate Directory (i.e. C:\MOFORWI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)  Start Up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)  Go to File in program manager and make a new i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)  For The Command Line put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&lt;Drive&gt;:\&lt;Directory&gt;\MOFORWIN.EX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.E.  C:\MOFORWIN\MOFORWIN.EX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)  Click On "O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) go to the new Mirc Offer Icon and start it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:  Make sure you delete all the files from any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mIRC Offer you might have before running mIRC Offer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ing Mirc Offer In MIR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commands operate Mirc Offer from inside mir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OFFERON  - Turns offering on.  Do this whenever you up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fer list in mIRC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OFFER    - This will turn ON offering and display your off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a channel or a private messag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FILES    - This will turn ON offering and display how m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re offered and how many bytes all the XDCC Packs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p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MOFFEROFF - This will turn offering off.  If someone does an XD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ST on you, mIRC will return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No Files Offer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RMO       - Runs mIRC Offer 2.00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any Corrections about this Document and/or addi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pter on the IRC or e-mail them to me at djones@epix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RC Offer 2.00 for Windows FAQ &amp; TroubleSh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01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Q - I get "INVALID COMMAND" when I type /MOFFE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- Make sure you're using mIRC version 3.42.  mI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er 2.00 for Windows uses a specia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found in version 3.42 or mI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 make sure when mIRC Offer said "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RC INI File" when you first ran mIRC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pointed mIRC Offer to the correct mI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 file.  DO NOT tell mIRC Offe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RC.INI file that came with your copy of mI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mIRC Offer said when you first started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you restarted mIRC.  mIRC Offer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lines to the mIRC INI File an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RC reread the INI File you have to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Q - I get "INVALID FILE NAME" when I type /MOFFE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/MOFFER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- Make sure you ran mIRC Offer 2.00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ade your XDCC Offer List and sav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you typed /MOFFERON or /MOFFER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Q - I get "Unable to access file xxxxxxx.xxx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type /MOFFER or /M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- Make sure you ran mIRC Offer 2.00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ade your XDCC Offer List and sav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fore you typed /MOFFER or /M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Q - I can show my offer list but when somebod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XDCC LIST on me or types /MSG TempNick XD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#1 or /CTCP TempNick XDCC SEND #1, mI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n't resp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- While in mIRC Offer 2.00 for Windows, go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menu and click on "Setup" then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fir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Q - Can I have more than one file in an XDCC Pac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- Y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click on an XDCC Pack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een, all of the files for that Pack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bottom of the screen.  There are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erent entries at the bottom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means you can have 22 files per XDCC P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ing on an entry at the bottom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s it.  To add a file to an XDCC Pack,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blank entry at the bottom of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on the button labled [Pick File] and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7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Q - How do i have a comment in my offer lis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having a pack number in front of it and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it having a size after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- Select the XDCC Pack number you want th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nd enter the comment in the Description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make sure the box next to [Comment]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-right hand corner of the screen has an 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.  So instead of it look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1  This is a sample Comment [0 file(s), 0kb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sample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just can't get it to work or have more questions, contact St0rm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RC.  BUT, before you contact me, make sure you have v3.42 of mIR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read ALL of the above and you have reinstalled it and i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n't wo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 IF YOU LIKE THIS PROGRAM, TELL ME!!!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