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@��@�h�a�l�|�o�b�^�`�s�y�т��̂P�O�O��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@�h�a�l�@�c�n�r�o�[�W�����i�T�D�O�^�u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A�@�R�D�T�C���`�Q�g�c�i�P�D�S�S�l�o�C�g�j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</w:t>
      </w:r>
      <w:r>
        <w:rPr>
          <w:rtl w:val="true"/>
        </w:rPr>
        <w:t>ݏ</w:t>
      </w:r>
      <w:r>
        <w:rPr/>
        <w:t>����</w:t>
      </w:r>
      <w:r>
        <w:rPr/>
        <w:t>\�ȂR�D�T�C���`�Q�g�c�i�P�D�S�S�l�o�C�g�j�e�c�c���P��ȏ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S�O�~�S�W�O�h�b�g�̃J���[�f�B�X�v���C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̋󂫗e�ʁA��S�D�T�l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N�����̋󂫃������e�ʂ���T�S�O��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g�p����</w:t>
      </w:r>
      <w:r>
        <w:rPr/>
        <w:t>ꍇ�͂</w:t>
      </w:r>
      <w:r>
        <w:rPr/>
        <w:t>c�n�r�t���̂l�n�t�r�d�D�b�n�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g���̂u�f�`�J�[�h�ɂ��Ă͉�ʂɂ��</w:t>
      </w:r>
      <w:r>
        <w:rPr/>
        <w:t>݂��</w:t>
      </w:r>
      <w:r>
        <w:rPr/>
        <w:t>o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^�u��{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Ж��y�ѐ��i���͊e�Ђ̏��W�y�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f�B�X�N���j�b�g�y�ю�Ӌ@��ȊO���</w:t>
      </w:r>
      <w:r>
        <w:rPr>
          <w:rtl w:val="true"/>
        </w:rPr>
        <w:t>ڑ</w:t>
      </w:r>
      <w:r>
        <w:rPr/>
        <w:t>����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̐��i�̎d�l�́A��P�̂��</w:t>
      </w:r>
      <w:r>
        <w:rPr>
          <w:rtl w:val="true"/>
        </w:rPr>
        <w:t>ߏ</w:t>
      </w:r>
      <w:r>
        <w:rPr/>
        <w:t>����</w:t>
      </w:r>
      <w:r>
        <w:rPr/>
        <w:t>\���Ȃ��ɕ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j�P�X�X�T�@�������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ւ̃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��̂��</w:t>
      </w:r>
      <w:r>
        <w:rPr>
          <w:rtl w:val="true"/>
        </w:rPr>
        <w:t>߂</w:t>
      </w:r>
      <w:r>
        <w:rPr/>
        <w:t>Ƀn�[�h�f�B�X�N��b�h���C�u�A�R�D�T�C���`�e�c�c�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u�Ƃ��āA�b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{�̂̓d������A�c�n�r�^�u�</w:t>
      </w:r>
      <w:r>
        <w:rPr/>
        <w:t>𗧂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`�f�B�X�N��`�h���C�u�ɓ��āA�ȉ��̂</w:t>
      </w:r>
      <w:r>
        <w:rPr/>
        <w:t>悤�</w:t>
      </w:r>
      <w:r>
        <w:rPr/>
        <w:t>ɑ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A: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[Enter]�́h�d���������h�L�[�̉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C���X�g�[���[�̎w���ɂ�������āA�C���X�g�[����̃h���C�u�C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̂͂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C���X�g�[�����gC:\MEBI�h�Ƃ��Ęb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v�����v�g���ȉ��̂</w:t>
      </w:r>
      <w:r>
        <w:rPr/>
        <w:t>悤�</w:t>
      </w:r>
      <w:r>
        <w:rPr/>
        <w:t>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CD \MEBI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MEBI&gt;GAME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N���p�̃o�b�`�t�@�C���gGAME.BAT�h�̂Ȃ��ŁA�}�E�X�h���C�o��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Q�[���I�����ɂ͊O���Ă��</w:t>
      </w:r>
      <w:r>
        <w:rPr>
          <w:rtl w:val="true"/>
        </w:rPr>
        <w:t>܂</w:t>
      </w:r>
      <w:r>
        <w:rPr/>
        <w:t>���̂</w:t>
      </w:r>
      <w:r>
        <w:rPr/>
        <w:t>ŁA�K�v�̖�����͈ȉ��̗v�̂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a�l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MEBI&gt;MOUSE OF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MEBI&gt;MOUSE OU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