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MatrixPP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esting/Q.A. by The Chairman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TALL Cod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/Rights Reserved 1994-95 by The TUNWarez Progra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Underground Network (516)281-8139 28.8 V.34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6938 28.8 V.34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21 28.8 V.Fast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58 28.8 V.Fast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&amp; Distro.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Ty Of LiFe             White Eagle         (516)475-7532 28.8K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475-2489 28.8K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grew from a need at our board. After many years of run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der various software packages, we liked the basic forum bas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namely the DOS prompt type matrix.. While there were some matrix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we made our switch to PCBoard, the realistic concern o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uled them out. In addition, none were totally flexible, ofte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PE's to support various features. The result was the bir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o offer a better choice than all the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like many other popular PPE's in use out there, this one has no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doors" in it ! We are just too old to deal with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NPPE you downloaded from our board is the same damn one,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hat we use on our board, so think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ll Forum-Style DOS matrix gives you your basic System Logon (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Password ), Apply, Check, and Logoff Commands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renamed as you wish to match the nature of your system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LOGON to be BADLANDS, rename APPLY to NEW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nhanced User/System Security Via user phone number verif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logon process. Options to accept Home/Voice, Data/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f those two phone numbers from the users account record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efineable/configurable of course. This gives your board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at many forum hacks have instead of just counting o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assword to protect your board and your user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ll Support For New User Password is desired by the SysOp. A m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that like to 'restrict' new user applications. Of cour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ot to use a NUP of course, and anyon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lly SysOp expandable to add addition commands to the matrix eith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UN Enhancement modules, 3rd party PPE's, or your own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lace the PPE in the directory outlined in the docs, and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comes a matrix command ( see our sample FORMAT.P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prompt command of FORMAT to entertain those lamers out t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nlike some of those other matrix PPE's out there, you may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commands or calls to 3rd party PPE's from the matrix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terfaces with our TUNLogonPPE allowing New Users that did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NLogonPPE Infoforms to reenter the system and complet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entered into the TUNLogonPPE NUV process. As always, All TUN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's share their advanced "TUN'EM" (TUN Engine/Module) coding so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terface togeth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ysOp Screen Only Pop-Up Status Line Displays the current use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with their user record info, as well as real-time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ssword, user password, and user telephone numbers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y the user so you can quickly spot those lamers trying to 'hack'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de BaudRate Connect Speed Locking. Each node on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nfigurable allowing you to restrict access to your bet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ped nodes by locking out slower baudrate connects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users at 14.4 or lower on your 28.8 Dual node, instea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your 2nd node instead. Of course a SysOp definable Slow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available for those users you wish to let break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early All Display Screens and Prompts are 100% SysOp 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standard ANSI/Text screens ( PCB @Color Codes are valid 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that custom look ( no more of that damn name of the PPE auth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nd every screen and part of the PPE hard coded in! 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mpts may even be replaced with future TUNMatrixPP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or 3rd party PPE's ( for lightbar  Prompts for example,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or other compatible available PPE's ). This allows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ique instead of looking like everyone else's board ( Like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Logon/Provote for example, all their boards look nearly the s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process ). Talented ANSi Artists could make some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, making usage of cursor positioning, to replac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tyle. Lightbar prompting PPE's could be used in pla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create a fully lightbar driven matrix. Once again,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other Matrix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 Utility ( TUNSTALL ) makes installation onto your harddr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Board setup a breeze. You may have the install utility modif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records and create the needed files. This is the ONLY matrix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stall itself and work the first time "out of the box!". Of cour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vanced PCB SysOps that like to install it the hard way or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cord is doing what, you may choose during the install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Setup and instead follow the manual instru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UN'EM ( TUN "Engine/Module" ) program design allow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ablity with other TUNPPE's as well as the possiblility of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s which may be used to customize/change certain parts of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hey become available in the future. ( For example, a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modules may be used to change the default DOS matrix 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driven prompted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like nearly all other matrix PPE's out there, this on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enter their usernames and/or passwords in two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process. Simply better coding and better placement of the TU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gives you a stream lin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rfect pairing with our TUNLogonPPE. If you don't run that yet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a copy today. It offers the same seemless TUNStall uti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oing on your board, and gives you a logon process with full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 Infoforms, a New User Voting Booth, Last Callers, 1 liners, who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less random logon and stat screens, mandatory system ne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you will need nothing else for your PCB system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Files In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at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UNSTALL and follow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TUNMATRX.CFG as warranted to meet your needs.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e listed in that file. Read 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ify in your PCBSETUP that your WORK path is FULLY defined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TH, not just a ".." or a "/". It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ify in your PCBSETUP that level for users that refuse to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users that agree to register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Logon now, and it should work NO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y directory you wish, and copy ( Or PKUNZIP -D 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 multinode users should make sure this area is access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odes, y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MKPCBTXT and edit the following records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e " character not required in reco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48 =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49 = "drive:\path\TUNANSI.PPE_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259 = "drive:\path\TUNMAT.PPE_" *Note drive and path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260 = "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s it, save and exit MKPCB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textfile with nothing in it, or simply a clear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your PCB Node directory and run PCBSE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 "B"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lect "C" (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nder WELCOME screen, input the drive, path, and filename of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reated in step 3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TUNMATRX.CFG as warranted to meet your needs.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e listed in that file. Read 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ify in your PCBSETUP that your WORK path is FULLY defined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ATH, not just a ".." or a "/". It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Verify in your PCBSETUP that level for users that refuse to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users that agree to register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Logon now, and it should work NO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t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UDR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PE Instal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ndard text files contain the validate baud rate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logon the node at. It must contain all valid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your port lock rate so you may still locally lo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eflects the node it controls, so you may allow certain sp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yet let slower users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I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en DIR is typed and should contain a listing of all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MATRI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I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en VER is typed and when the user first enter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PROMP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should reflect the same path as used in the file 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DCM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user when he enters a invalid or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YSPW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rompt when asking the user online for the System Passwor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CHEC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after he entered the command to check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the system password if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LOG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after entering the command to logon to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the system password af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APPL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 NEW USER to apply o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USERNAME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as a prompt for them to enter thei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DSYSP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 system password is incorrctly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USERPW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as a prompt for them to enter thei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LOWBAU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he/she is attempting to logon to the syste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baud rate you have choosen to restrict.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baud rate password afterw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LOWBDPW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as a prompt to enter in the slow baud r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REAC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he knows the system password but has fail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 of the logon process. Often, this may be a hacker, 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car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NOTVALI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he/she is checking validation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ye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USERNO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if thrie usernam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YSPWIS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in conjunction with the other file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the user the system password. The system Password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isplay file when the user is online by the PPE, so do not incu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YSPWI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in conjunction to with the file above when a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YSPWIS1.BB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YSPWIS2.BB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RITE IT DOWN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IS systempw, WRITE IT DOWN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DUSER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applying or otherwise when either a usernam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in use all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DNUPP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 NUP password is incorrectly enter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hung 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ADPHON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 answer to the phone number secuir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ly entered and just before the user is hung 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NUPGOO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the user when the NUP password is correctly enter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inue with the app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NUPPW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prompt for the NUP password ( If Active of cour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YSPWO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 SYSTEM password is correctly enter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TUNLOG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IF you have TUNLogonPPE installed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ut has NOT completed the infoforms in the NUV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LogonPPE. This allows for normally 'lost' new users to ge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complete the infoforms so they may be correct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 Process of TUNLogon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USERPHON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 prompted for their last 4 dig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uring the logon and che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WRONGP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a standard ASCII or ANSi text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user when their user password is incorrectly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hung up on in this case unlike other areas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*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th you may place future TUNMatrix Command PPE's,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, or 3rd party PPE's. The filename of any PPE you place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valid command in the TUNMatrix. For example, see ou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PPE which provides a joke FORMAT command in the matrix. Us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ther joke DOS command's, or serious commands such as perhaps,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ke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h is used to install future TUNMatrixPPE Enhance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come available, or other 3rd party Enhancem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NOT freeware. You are welcome to use it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all your friends and boards you visit. To register this PPE,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and removal the unregistered announcement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made to and addressed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 make sure to include the following informatio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number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XACT SysOps name as entered in PCBSETUP and the EXACT nam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ntered in the PCBSETUP ( Note, Case Sensitive ! ) ( These are lines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respectedly in your PCBOARD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 self-addressed stamped envelope for us to re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activation code to your if you wish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Warez Team to call and drop it of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user on your board called TUNWAREZ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at user any pass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ssword you create above, as well as any NUP 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system should we require it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Eric La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104 Johns 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, N.Y. 1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limited to TUNMatrixPPE, TUNMatrixPPE Enhance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, TUNMatrixPPE Enhancement modules and TUNMatrixPPE Reg'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modules. This offer is not good for other quality TUN_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