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 ����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 �  � ������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  �� ���� 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 ���� 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  �� �  � ��  ��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 ���� ��  �� 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0             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OFFLINE BBS UTILITIES v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0                       �������[@X3Ffor FORUM Hacks@X30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evaluation copy of BOOMER's BBS Utilities for Forum typ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 is not crippled in any way but does expire in 60-90 day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 time-delay.  If you would like to register the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$15.00 ($20.00 International Orders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FED, and a personalized ke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.  To register these utilities, send a comple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.FRM) and $15.00 (+ $2.00 postage) check or money orde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at your own risk!  Make checks/money orders payable to GENE 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l TO:  BOO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5602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lando, Fl. 32856-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re many programs you might find useful, 'The FED'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anager, a user editor, protocol editor, ratio enforcer,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 node status screen, a recent callers viewer, transfer log,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nd error log.  'FED' and 'USERED' are stand-alone programs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ograms run 'BOOM', 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currently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�Area�User�Prot�Node�Call�Xfer�Sys �Err �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        Versions    Edit�Edit�Edit�Edit�Sts �Log �Log �Log �Log �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   v1.41-2.01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ex/2    v2.21         �    �    -    -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   v1.16r    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III   v1.41-1.44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     v0.04-0.10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mnia    v1.00     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      v1.18-1.20b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        v1.40-1.51R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vion/2  v2.00-2.25    �    �    �    �    -    �    - 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line    v0.01       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hyon     v3.05-3.06    �    �    �    �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ON/2    v0.69�-0.85�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ON-X    v0.94-0.99e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'Setup' on the BOOM Utilities menu are two conver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sysop to convert their most important data to any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BS's and versions.  You can also use thes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same BBS.  If so, make sure the source and outpu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fferent. (See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support almost any of the Forum type BBS'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IR.* type setup, the Setup program feeds your BBS file lay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- so wam bam in 30 mins i can add YOUR BB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M list.  I still don't have some sample data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BS's, so if you can help with those let me know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Forum hack you'd like me to support give me a c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I will not be held responsible for ANY damage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 of this program.  "ANY" means if you install it, ru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ats your programs that you've been working on forev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o7)898-4148. (USR 28.8k)  To ask questions, reports bug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leave E-mail for 'BOOMER' or the SYSOP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op priority.  New versions of 'BOOMERS' are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SETUP.EXE, (question #2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FED by using keys: &lt;2&gt;=25, &lt;4&gt;=43, &amp; &lt;5&gt;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0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this program on the SAME DRIVE as your 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your AREADIR.* and dir files.  Unzip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into a SEPERATE directory pref. \BOOM, or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your BBS config file  Ex: setup.dat or config.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M directory.  You have the option of enter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tup program.  If you copied the bbs config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not necessary to input the info (except what BBS you 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input something then that will overrid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B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to all the BOOM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correctly update BOOM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OM.  Unzip the BOM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 resides - Example: UPDATE D:\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FILE CONVERSION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File Converter' on then Utility menu or type 'SETUP FIL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o convert a file dir from one BBS to another BBS or version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Output Paths, then one by one each old dir nam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must be entered.  Press ENTER alone to end then conver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User Converter' on then Utility menu or type 'SETUP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DOS to convert the user file from one BBS to another BBS o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e Source and Output Paths ONLY.  The converter convert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fo and statistics. (35 records)  But does not conve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sub-board access, screen colors and parameters.  To change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colors use the user editor to change a setting then press &lt;F7&gt;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all other users.  There is also a Global Color Chang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rs' on the B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GENERAL SETUP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of the setup program. (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13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Then enter the corresponding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tha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KILO-BYTES PER FILE POINT: &lt;Optional&gt;  FED will read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etermine this.  Input will overide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8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6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FED FILE AREA MANAG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D is a full area manager, complete with many tools that en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to get in an out FAST.  List dirs, tag files fo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m safely!, sort dirs, adopt files, view interna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ext files or view ANSI's internally.  (Help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 hell you got)  BOOMLAB is built it it's a FULL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 processor.  Delete BBS ads, virus scan, test integ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, create/add custom ZIP comments, bbs a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   - Force 24 line mode for remot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 - Run BOOMER's Utilit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licate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-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FED'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-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(Edit)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FILE DIRECTORY KEY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 - BOOMER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 specific file(s) to file DIR.  Enter specif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use wildcards. (*.*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Exit to fil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Setting user defined BOOMLAB options.  When 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Update all missing files's status as OFF-LINE (Filesize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,&lt;T&gt;  - Toggles display info on screen.  There are 3 togg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s one line description and filesize.  Togg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description of highlighted file and if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 3 shows uploader, # file points, and #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opt files not listed. (LOCAL UPLOADS)  Adds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rea sub-directory and what is not listed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'Q' at any time to abort search.  Answer Y/N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file.  &lt;D&gt; Deletes file from the drive.  Press &lt;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All without prompts.  File poin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either your BBS config file or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ip program.  When adding a file FE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? &lt;y/N/p/g&gt;:'  Files can be processed by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ill get FILE_ID.DIZ desc, zap BBS ads, ad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scan files, etc.  (See PROCESS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ernal DOS Shell, if none defined then it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set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, lower, or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GET VIRUS DE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Highlighted file is PKZIPFIXed and replaced. (ZIP'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GIF Resolution (GIFSPEC) to the desc 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dded to end or right justified. (See 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opies highlighted line 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s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PROCESSING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 file &lt;+ or W&gt; to the DIR or processing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 &lt;P&gt; 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Repack to ZIP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BOOMLAB (LOCAL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50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any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GET VIRUS DESC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ADD.TXT in the directory.  You can use the following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odes: |fn,|fs,|nm,|nu,|ut,|ud,|un,|vs,|vp,|vn,|vr,|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MASTER FILE LIS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reate a Master file list by running BREPORTS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 directory.  Any PCB graphics or ANSi cod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r headers will be converted to ASC tex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named ALLFILES.LST.  As with the download cou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dd the conf #'s to specify make master list f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  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: BREPORTS LIST 1,3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BREPORTS LIST 1(1-20,22),3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BRE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USER EDITOR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be edite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Users - Edit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y Level - Edit all users between a min &amp; max s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xact Handle - Edit users whose Handle exactly matche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ser ID - Edit all users within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Handle - Edit all users starting with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eal Name - Edit all users by Real Name Ex: John or Joh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User Note - Edit all users with key word in user note Ex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active Users - Edit/Delete all users inactive a certain #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ll matching users are found a window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ed user handles.  User cursor arrows, Page Up &amp; Dow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or any particular user.  To edit a user move the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user's name and press ENTER.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st matching record will be displaye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-  Display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-  Display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or E - 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      -  Delete Display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or Q  -  User sele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 there are 6 edit screens which can be acces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'F' key or by using &lt;PgUp&gt;, &lt;PgDn&gt;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Conference Acces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ub-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'F9' at any time to abort input and 'F10' to save &amp;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RATIO ENFORCER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 as part of a nightly BBS timed even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ould be &gt;USERED RATIOS  the program MUST be run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 BOOMER BBS Utils are found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YOUR USER FILES 1ST - In case their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you did not setup the config fil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ratio checker is found under 'Users' on the BO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the program, run the setup program &gt;SETUP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from the main menu - under 'Confi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ONE of 3 different ra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UL/DL(K) - Download Kilobytes to Upload Kb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# UL/DLs - # of Downloads to Upload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PCR      - Posts-to-cal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 user's level isn't changed until their esta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put how many  DL(K), or Downloads, or Calls to give befor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mpt an individual USER from ratio enforcer, using the 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omewhere in their SYSOP NOTE (NOT USER NOTE) the text "NO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ally can use that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Level to Check - All users under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Level to Check - All users above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'S AND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up to 10 ratio levels. The ratio # must be a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9%,  typically a user's ratio is somewhere from 0-100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ios must be be entered in ascending order.  All Users fall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ered ratio will be given an the entered user level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how it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]   25      21    - Users with ratio under 25%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  33      26      User level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  50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]   66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]   75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]   90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]  100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]  125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]  150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]  200      65    - Highest Level is 65, all users in this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150% or higher would get a level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SCII text file called 'RATIOS.RPT' is created du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it contains a list of all users with their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at if any change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OTHER UTILITI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allows you to monitor all nodes,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caller is.  For Sound Blaster users,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an use the SBTALKER software that come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each new caller and the time on the half hou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sy talking monitor edit the SBNODES.BAT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the command line should be: BOOM SBNODES S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:  BOOM SBNODES C:\SBPRO\SBTAL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P&gt;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IEWER/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a type of DOS shell.  The sysop can mov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r non-BBS dirs and view text, GIFs, archives and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s or VOCs.  This is not intended to be an fu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DOS Shell, that is left to an external DOS shel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Rec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X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History Log (Celerity, Oblivion/2, ViSiO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your BBS Software Package, they probal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more than you do!  Support or Registration #'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    The Byter        (c)Brendon Woirhaye       310-694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ex/2     Sam C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    Strider                                    612-535-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III    K.Duda/K.Bo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      Charles Lindsay  (c)Summit Software        408-292-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mnia     Execu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       Sought After     (c)CyberWorks Software    713-978-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          The Slavelord    (c)Ken Sallot &amp; TL        904-620-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vion/2   Darkened Enmity  (c)Darkflame Enterprises  216-464-4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line     Net Distortion                             314-874-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hyon      Obsidian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on/2     Crimson Blade    (c)Ruthless Enterprises   913-537-3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ON-X     Ryec             (c)The ViSiON-X Team      313-348-2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wed me to use it with 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Support Site: LCS Support....(407)898-414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   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