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-----------SUPERIOR POOL PRODUCTS, INC.---------------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you have installed contains up to dat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,000 products available from Superior Pools Products.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wo electron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ook is a computerized version of our Encyclopedia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access the same information found in our 300+ pag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the computer version includes up to date pricing as w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book is a price listing of all of our products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quence.  The price listing includes all the produc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cluding region specific items and all of our dry chemical,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, and pool accessori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ooks can be referenced by an alphabetical listing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and the price list can be referenced by numerical categ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user's notes included with the diskette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running and using the programs.  Once you a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F1 to get additio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ncluded a demonstration diskette and information fl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Program, by Wise Software and carried by Superior Pool Product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SPP directory, then type 'Demo'.  With The Pool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ur stock list with state of the art billing and schedul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EW FOR 1995!  We have enabled printing of all or port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ooks.  See the enclosed information sheet for detail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