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 you for purchasing Arcada's product.  Arcada underst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mportant it is for your system to remain at p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nce, therefore if you have any questions or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 most cases you can easily find informa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ulting the documentation that accompan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.  You can also refer to the on-line hel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Make sure the product you purchased i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erating system, controller cards, tape driv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eripherals i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Contact the dealer or distributor where you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Contact Arcada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ada technical support can quickly answer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rcada products.  You have unlimited 90 day fre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ada Technical Support, which begins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.  Technical support for U.S., Canada, Pacific Ri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in America is available 8:30 a.m. to 8:00 p.m. EST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riday, excluding holidays by calling (800) 3ARCAD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FAX to (407) 333-7750.  Technical support for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s is available 8:00 a.m. to 5:30 p.m.  GMT, Mon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ough Friday, excluding holidays by calling 44-1-628-5864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y FAX to 44-1-628-586415.  For information abo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rs support, or for annual support contract pricing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listed technical support numbers.  Before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ada Technical Support, we recommend you call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phone near the computer you are using, with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LLETIN BOARD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ada maintains an electronic Bulletin Board Serv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 access to Arcada's Technical Support Department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ited States, call (407) 444-9979. In Europ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4-1-628-586417.  Set your communication parameters to 8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length, 1 stop bit, and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ost questions and comments for reply from Ar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, email support@arcada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ada has a support forum on CompuServe that is moni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aily basis.  To access the forum, en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ARC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DE WEB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ather further information on other Arcada products, brow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r WWW site at http://www.arcada.c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