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.DOC                                  updated August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up Exec for Ne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 INFORMATION FOR DRIVES AN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ISH TO PRINT A COPY OF THIS HARDWARE.DOC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YOUR SERVER'S SYS:BKUPEXEC SUB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PRINT [ insert server name ]/SYS:BKUPEXEC\HARDWAR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CSI Controll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         Model 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1510        Loade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152x        Loade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15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16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17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27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274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274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2742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28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284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c          294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          IN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Logic         BT-542B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Logic         BT-545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Logic         BT-646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Logic         BT-747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sLogic         BT-946C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          53C710      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(Maynard) 16-bit      DLT driv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e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(Maynard) PS/2        DLT drive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ader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l             D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              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              20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              2022     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              PM2021   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byte 10i, 10e, and 10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PT              PM2122      With &amp; without cac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ture Domain    MCS 700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     PS/2        With and without cache,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byte 8505XL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ny 5000 and 5200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xabyte 10i, 10e, and 10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iwa AL-D210 and AL-220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log Libra 8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traStor        14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Stor        14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Stor        24F         Exabyte 10i, 10e, and 10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traStor        24FA        Exabyte 10i, 10e, and 10h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traStor        34F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ltraStor        34FA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Notes on Controller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dapte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A-1510, 152x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rs are not supported with these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7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driv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Ware 3.x         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Module     Version: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: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510.DSK    1.50      06/02/94   2.30      06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520.DSK    1.50      06/02/94   2.30      06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20      10/13/94   1.20      10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A-154x, 1640, 174x Controller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7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driv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Ware 3.x         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Module     Version: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: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540.DSK    3.20      10/12/94   3.20      10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640.DSK    3.10      06/02/94   3.10      06/0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740.DSK    1.22      08/02/93   2.00      01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20      10/13/94   1.20      10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A-2740, 2740A, 274xT, 2742AT, 2842, 2842A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7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driv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Ware 3.x         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Module     Version: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: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C7770.DSK    1.11      12/15/94   2.11      12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20      10/13/94   1.20      10/13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using a SCSI hard disk attached to a 274x or 28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 and running the AIC7770.DSK dated 12/15/94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quency and speed of disk accesses generated by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job from Backup Exec has sometimes resul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IC7770.DSK driver reporting several failures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and then dismounting the volume.  This also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up Exec Job Manager reporting "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ING JOB QUEUE".  This issue may be resol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c in a future release of the AIC7770.DSK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A-294x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7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driv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Ware 3.x          NetWare 4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Module     Version: 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Date:               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IC7870.DSK    1.08      03/14/95   2.08      03/1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20      10/13/94   1.20      10/1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ed Drive Selec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ecommended that, when used with an Adapt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, the SCSI ID for the tape drive be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ess 2 for the first tape drive.  Addresses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are reserved for hard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 Negotiation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Conner DAT or DAT-D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onnected to an Adaptec 1640 or 174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, you must disable the controller's 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ion (i.e., the Adaptec controlle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 a synch negotiation).  Use the PS/2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EISA configuration utility provid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 to change this option.  The controller'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e should also be set to 5 Mbits/secon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ation for loading AHA1510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loading the AHA1510.DSK driver, Adaptec recomm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you explicitly specify all of the loa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ad aha1510 port=aaa verbose=y fixed_disk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t=i id=z sync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aaa = port address of 1510 controller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  = interrupt setting of 1510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z   = SCSI address of the 1510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ways Technology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-2000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7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NetWare 3.x with the following driv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DASPI.DSK    675-1.10       02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2000.DSK     640-012.4      05/2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683.0001       02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tWare 4.x driver for this controller ha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d compatibility testing at the tim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last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BusLogic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T-542B, BT-545C, BT-646S, BT-747S, BT-946C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7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driv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etWare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31X.DSK      2.38      03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ASPI.DSK     1.00      07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tWare 4.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4X.DSK       1.38      03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TASPI.DSK     1.00      07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mpaq SCS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3C710 Embedded SCSI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7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driver versions on Compaq's Prolia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signia 53C710 embedded SCSI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QS710.DSK    1.23             05/1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QSASPI.NLM   1.12             12/17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QSDISK.DSK   1.21             11/0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PQSXPT.DSK    1.00             09/11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are using this controller, you need to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PQSASPI.NLM before starting Backup Exec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ace a "LOAD CPQSASPI.NLM" statement either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EXEC.NCF file, or at the top of your BESTART.NC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sure that this NLM is loaded when Backup Exec 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ner (Maynard) SCS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-bit and PS/2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installing these controllers, you must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the DMA channel the card is us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lict with other hardware in your system.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 cannot detect DMA conflicts for this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n EISA system, we recommend that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ied !CNR1600.CFG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thi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a Microchannel system, we recommend that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upplied @568D.ADF configuration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ing this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LT family of drives is not suppo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rs are not supported with these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el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SA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7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NetWare 3.x with the following driv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SA311.DSK     1.12           08/06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HA1540.DSK    2.34           08/13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10           04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 DSA311.DSK dated earlier than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ause the Job Manager application to "ha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its initializ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PT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1, PM2021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7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driv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tWare 3.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11NW31.DSK   3.C2      0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TSIM.DSK     3.C2      0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1      10/0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tWare 4.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11NW40.DSK   3.C2      0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TSIM.DSK     3.C2      0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1      10/0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2021 controller does not support the Exabyte 10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e, and 10h 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12B, 2022, PM2122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7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driv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NetWare 3.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12NW31.DSK   3.C2      0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TSIM.DSK     3.C2      0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1      10/0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tWare 4.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12NW40.DSK   3.C2      0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TSIM.DSK     3.C2      0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1      10/05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If you are using the combination of a D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M2021, 2022, or PM2122 host adapter and a DL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, you must use the follow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T SCS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12NW31.DSK   3.C2      0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11NW31.DSK   3.C2      0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12NW40.DSK   3.C2      0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M11NW40.DSK   3.C2      01/1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PTSIM.DSK     3.C2      01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mware on the host adapter should be version 5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ewer, and the BIOS should be version 002C or n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Future Domain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CS 700 Contro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7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driv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     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ASPI.DSK    1.00             10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_3.DSK      2.10             10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18_3.DSK    1.10             10/19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TXPT.DSK     1.10             10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BM Microchannel SCSI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/2 With Cache, Without Cache, Embedded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ny 5000 and 5200 drives are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abyte 8505XL drive is not supported o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running NetWare v3.11 or NetWare v3.12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er, you should not be using the PS2OPT.DSK di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manage a SCSI disk.  The PS2OPT.DSK disk driv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are 3.x has been replaced by the PS2SCSI.DSK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s available from Nov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ntrollers do not support the Exabyte 10i, 10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h 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ntrollers do not support the Aiwa AL-D21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-D220 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ntrollers do not support the Dilog Libra 8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ltraStor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F, 14FB, 34F, 34FA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7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driv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tWare 3.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0j     07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14_31X.DSK    2.05c     03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tWare 4.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0j     07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14_40X.DSK    2.05c     03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PI_MGR.DSK   1.01      11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F, 24FA Controll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for NetWare v7.01 was compatibility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following driver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tWare 3.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0      07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24_31X.DSK              03/08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tWare 4.x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r:        Version:  Modu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PITRAN.DSK   1.00      07/27/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24_40X.DSK              03/0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PI_MGR.DSK   1.01      11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controllers do not support the Exabyte 10i, 10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h lo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 Negotiation Chang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Conner DAT or DAT-DC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connected to an UltraStor 14F or 14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r, you must disable the controller's Sy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gotiation (i.e. the UltraStor controller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te a synch negoti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CSI Devic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note that the firmware version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table indicate the firmware with which the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was tested.  If you have a differen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ware, it most likely will work with Backup Exec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it is not listed as the version that was cer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ape drive.  You should contact the manufactu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seller of your tape drive for mor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mwa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               Drive                    Firm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-DAT Autochanger 1200C                    Loader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ython Turbo DAT-DC 4324 Driv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-DAT Autochanger 1200C                    Loader 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35470A                 Drive 11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-DAT Autochanger 1200C                    Loader 3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P35480A                 Drive 11.09, 1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-DAT Autochanger 1200D                    Loader 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ython DDS-2 4326        Drive 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-DAT Autochanger 1200D                    Loader 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ny 5000                Drive 3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-DAT Autochanger 1200D                    Loader 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gDAT 3400DX           Driv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IC-DAT Autochanger VLS 4mm                  Loader 02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gDAT 3400DX           Drive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wa AL-D210         AL-17D Loader            Loader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ny SDT-5000 DDS-2 DAT  Drive 3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wa AL-D220         AL-17D Loader            Loader 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ny SDT-5000 DDS-2 DAT  Drive 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iwa                 4000 DAT-DC              1.35, 1.38,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              Wangtek 51000HT          M75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              Wangtek 5525ES           73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              4322 DAT-DC              4.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              4326 DDS-2 DAT           4.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              DLT 2000                 9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q               Diamondback Ldr 4586xx   4.A0, 4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Viper 2150S/ES           21247-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525Q        Viper 2525S/ES           25582-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Viper 2525S/ES           25462-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525Q        Viper 2525S/ES           25582-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Anaconda 2750S/ES        28077-902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1350Q       Anaconda 2750S/ES        28077-003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Anaconda 2800S           28889-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Anaconda 2800S           28077-003 v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CTM 3200                 3.03, 6.06,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TSM 4000                 3.03, 6.06, 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CTD 2004      Python (DDS-1 DAT)       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CTD 4004      Python (DDS-1 DAT-DC)    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CTD 8000      Python (DDS-2 DAT)       5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CTD 8000      Python (DDS-2 DAT)       5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2000DAT     Python DAT 4320/50       2.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2000DAT     Python DAT 4320/50       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4000DAT     Python DAT-DC 4322/52    3.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4000DAT     Python DAT-DC 4322/52    4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4000DAT     Python DAT-DC 4322/52   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Python Turbo DAT 4324/54 4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              Python Turbo DAT 4324/54 4.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4000DAT     Python Turbo DAT 4324/54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8000DAT     Python DDS-2 4326/56     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6000DLT     DEC T/C860S DLT          V10 CI-1 (43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6000DLT     DEC T/C860S DLT          V22 C0-6 (43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20DLT       DEC DLT2000              V5 OEM1 (9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4L-DATi       Diamondback Loader 4584  4.59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93D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4L-DATi       Diamondback Loader 4584  4.61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93D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4L-DATi+      Diamondback Loader 4586  4.61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2.93D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5L-DLT        DEC DLT 2500             V22 (9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7L-DLT        DEC L7A-42               V10 CI-1 (43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loader = 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7L-DLT        Cipher L860S             4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12L-DAT       ADIC-DAT Autochanger     Loader 4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ython Turbo DAT-DC 4324 Drive 4.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12L-DAT+      ADIC-DAT Autochanger     Loader 4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ython DDS-2 4326        Drive 4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2200HS+     EXABYTE 8200SX           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2200HS+     EXABYTE 8200SX           261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5000HS      EXABYTE 8500             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5000HS      EXABYTE 8500             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5000HS      EXABYTE 8500             04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7000HS+     EXABYTE 8505             0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7000HS+     EXABYTE 8505             05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MS7000HS+     EXABYTE 8505             06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10L-HS        Exabyte 10i Loader       3.024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500 drive               04S0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r 10L-HS        Exabyte 10i Loader       2.10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8500 drive               0415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860DLT                  V10 (43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860DLT                  43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LZ06                    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LZ07                    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DLT2000                  V5 OE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DLT2000                  V20 (93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Z87N                    V22 (9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ZK12                    00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LZ6L Loader             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DLT2500 Loader           V20 (930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DLT2500 Loader           V22 (9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DLT2700 Loader           V22 (9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L7A Loader               V10 (430A)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 xml:space="preserve">28 (Loader)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                  TZ875-N Loader           V22 (951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log                Libra 8 Loader           Loader C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ython DAT               Drive 4.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200SX                   2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200SX                   261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205                     06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205                     06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500                     0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500                     04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500                     04S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505                     04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505                     06J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505                     06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8505XL                   06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10i Loader /8500         2.10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415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10i Loader /8500         3.024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4S0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10e Loader /8500         2.10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4S0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10e Loader /8500C        1.2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6M0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10e Loader /8500C        1.2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6J0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10h Loader /8505XL       1.5.1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781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EXB-210 Loader           2.12.1 (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06M0 (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DAT (4200)               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DAT (4200)               13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DAT (4200)        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DAT-DC (4200C)           0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DAT-DC (4200C)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byte              DAT-DC (4200C)    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DAT (35470A)           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DAT (35470A)             7.09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DAT-DC (35480A)        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DAT-DC (35480A)          7.09 Rev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DDS-2 (1533A)            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DDS-2 (1533A)           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C1534A                   T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C1536A                   T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C1533A                   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JetStore 2000 DAT      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JetStore 5000 DAT-DC     1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JetStore 6000 DDS-2      94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JetStore 6000 DDS-2     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SureStore 2000e   C1520F DAT               1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SureStore 2000i   C1525F DAT               1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SureStore 5000e   C1521F DAT-DC            1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SureStore 5000eU  C1551F DAT-DC            1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SureStore 5000i   C1526F DAT-DC            10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SureStore 6000e   C1529F DDS-2 DAT DC      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SureStore 6000eU  C1552F DDS-2 DAT DC      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SureStore 6000i   C1528F DDS-2 DAT DC      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1553 Loader              94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1553 Loader             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1553A Loader             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C1561A Loader           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JetStore 1200e Loader   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                  JetStore 1200e Loader    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SureStore 12000e  C1561A Loader            94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P SureStore 12000e  C1561A Loader            95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         HP 35480A DAT-DC         7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         EXABYTE 8505             47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         Python DDS-2             4.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         Python DDS-2             4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                 Archive IBM 4586NP Ldr   !D04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mega               4000 DAT-DC              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mega               4000 DAT-DC              1.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mega               4000 DAT-DC              1.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                 SDT 2000                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                 SDT 4000                 2.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                 SDT 5000                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                 SDT 5000                 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                 SDT 5200                 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ny                 SDT 5200                 3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3520                     01Y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3660 (250MB)             08: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3660 (250MB)             08: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3820 (525MB)             04: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3820 (525MB)             03: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4120 (1.2GB)             05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4220 (2.5GB)             05: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ndberg             4222 (5GB)               07Y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                 600CS (MaynStream)       0233-06RV.A-19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                 600CS (MaynStream)       0233-0RV.A-19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ac                 600CS (MaynStream)       0233-06RV.D-239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ProLine DAT 8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angDAT 3400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QICVault 2400ex          7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angtek 51000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QICVault 4000ex          05: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Tandberg 4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QT 525es                 73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Wangtek 5525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ProStack48 (ADIC 1200C)  3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gDAT 3200 DAT-DC      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mar               ProStack96 (ADIC 1200D)  4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angDAT 3400DX DDS-2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Ti  Series 8000XL   Exabyte 8505XL           06W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gDAT              3100 DAT   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gDAT              3200 DAT-DC            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gDAT              3400 DDS-2              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gtek              5150                     FA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gtek              5525                     73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gtek              51000ES                  73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CSI Device Suppor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ner DAT or DAT-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experience problems using these drive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re that the SCSI controller you are usin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itiate Sync Negotiation.  Also try s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 rate to 5MB/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ner Python DAT 43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attempt to access a tape created by a C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ython DAT-DC 4322 if your Python DAT driv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mware versions 1.36 or 2.19!  In this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 drive will appear hung for up to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returning control to Backup Exec for Ne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blem was fixed in the 2.66 firmwa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amondback DAT Lo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nner 4L-DATi, Conner 4L DATi+, Compaq 45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4586, DEC TLZ6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are using a Diamondback DAT Loader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 magazine is loaded in the drive prior to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ckup Exec Job Manager (BEMGR.NLM).  This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magazines with 4, 8, or 12 tapes ins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determines the number of tape slot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initialization.  If a magazine is not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rive when Backup Exec initializes,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s that no tape drives have been found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ppens, simply exit Backup Exec, insert the magaz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ader and reload Backup Exec.  In addition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up Exec is loaded and running, you may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size magazine and re-initialize Backup Exe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size by performing the Options/Controller/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on in the Job Manager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 magazines should not be manually ej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amondback loader while the Job Manag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ning.  Doing this may cause the Job Manager to 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on exit.  To change or remove the magazine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 the Utilities/Eject Tape operation in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ager main menu.  Then proceed to change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onner MS525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to non-native format tapes is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Conner MS525Q drive with 25582-004 firm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ang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ngDAT drives have a switch which enables/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ftware Eject.  It is set to "DISABLE" by defaul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eature is "ENABLED", Backup Exec's Utility "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pe" feature will operate.  If this switch i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disable position, Backup Exec will only rew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ape when the "Eject Tape" func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ilog Libra Lo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oader is not supported when it is in "SEQUENT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It must be in "RANDOM" mode.  You ca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by using the menu buttons on the front pane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r.  The key sequence to us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oll to selec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is point, if you get the "Change to RAND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swer "Yes" to go to RANDOM" mode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Change to SEQUENTIAL", answer "No" becaus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ready in "RANDOM"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changing the magazine on the loader,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"Load" button on the front panel of the loader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magazine initialization to complete before iss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(backup, verify, catalog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DIC-DAT Autochanger VLS 4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magazine must be loaded (ALT-LOAD on VLS loader)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y tape operations are performed.  Allow the magaz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ation to complete before issuing comma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