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use of SFS with other software such a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, mountsfs has the ability to be run in batch mode in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bbreviated forms of the usual commands and output more complex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files instead of to the screen.  External software can then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utput and report the results back to the user.  This is how W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task of scanning for SFS volumes, since using direc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nder Windows is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ountsf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 use of batch mode by giving mountsf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tch=&lt;filename&gt;' as the first command option.  This tells mountsf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ults to the file specified in the command instead of to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, mountsfs will recognise the additional command `password='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password needed to access a volume.  For ease of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ake advantage of the partial-commandname-matching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software to shorten the batch-mode command, so that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volume "Test" with a quick-unmount hotkey of Ctrl-Alt-Z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out of 10 minutes, and a password of "secret data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b=result.dat v=Test h=Ctrl-Alt-Z t=10 "p=secre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volume=test hotkey=ctrl-Alt-Z timeou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sult in mountsfs writing the output status of the moun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utpu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 mountsfs may print several lines of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iving details on the status of the operation being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urrently mounted and unmounted SFS volumes.  When you run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, this information is written to a data file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have specified using the `batch=' option. 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batch=c:\tmp\resul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will be writting to the file RESULT.DAT in the TMP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output is written to the file as a series of data pack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layout as the ones given in the section "SFS Disk Volume 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Each packet consists of a packet type identifier followed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 the packet, and then by the 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application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BYTE[ 4 ]   'INFO' file type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Information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Information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??     ????        Information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Information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Information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Information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Information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Information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Information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records have data packet types with values starting at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disk volume packets contained within them. 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internal use by mountsfs and mountsfs-related programs on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found as part of any other SFS information such as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INT_RESULT   1000        Result of mountsf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INT_INFO     1001        Disk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ntsfs command does not produce information on an encryp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upt will consist of a single SFS_PACKET_INT_RESULT result pack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oes produce information on an encrypted volume or volu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consist of one or more SFS_PACKET_INT_INFO informatio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SFS_PACKET_INT_RESULT result packet.  The resul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last pack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000 - Result of mountsfs Comman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ountsfs command packet contains the completio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has just been executed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Command result packet ID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Command result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Command result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Command result messag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Command result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??     BYTE[]      Command res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result status is 0 indicating no error occurr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essage will have a length of 0 bytes.  If the command resul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indicating that an error occurred, more details on th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result message, with the result status being an error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which was encountered, or -1 for a nonspecific error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rror codes allows the calling program to define its ow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the ones returned by mountsfs.  Currently no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sult character set is as specified in the section "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you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essage is stored as an octet string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length values.  This string should in general not excee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001 - Disk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contains a superset of the disk volume informatio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SFS Disk Volume Layout" above and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isk layout which is needed to access and mount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Disk volume information packet ID =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Disk volume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Physical drive the SFS volume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Sector or disk block offset of log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art of physical volume, or 0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corres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4     LONG        Size of the volum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Removable-media flag (0 = fixed, 1 = remo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??     BYTE[]      SFS volum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physical drive value is as specifi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ing with SF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record is as specified in the section "SFS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" above.  The volume header record is encapsulated by the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obtain information on one or more SFS disk volumes,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eries of disk volume header records encapsulated within a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cket as explained above, and terminate the file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acket.  A sample output file produced from a scan of two volum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FS1' application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' file type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INT_INFO disk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VOLUMEINFO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ENCRINFO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DISK_BPB filesystem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INT_INFO disk volume information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VOLUMEINFO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ENCRINFO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DISK_BPB filesystem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FASTACCESS direct disk access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_PACKET_UNMOUNT volume unmount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unm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INT_RESULT mountsfs command resul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res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acility, a controlling program should invoke mounts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with the `i' information command.  mountsfs will run and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output file.  The controlling program can then rea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delete the file, and handle the informa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walkthrough of selected portion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the encryption-related parts) to allow the verif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nd to help people wishing to write SFS-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Not in this release to save space and because I haven't had ti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yet, should be in a later version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as may be incorporated into future versions of S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sers.  In addition reasonable requests for other improv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ir way into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error recovery for the encryption process. 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will probably involve keeping a copy of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ck currently being encrypted on a local volume to allow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power failure.  There are problems inherent in th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storing sensitive data in a disk file, and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siderably due to the need to write each track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separate disk volumes instead of one continuous one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keep the status information (simply an index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urrently being encrypted) in the volume header while mk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provide some sort of restart option if power is los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if power dies halfway through writing a track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ug-in card which contains a BIOS extension which hooks int 13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s and entire physical disk (not just one disk volume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boot record at the start to the very last sector at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ll disk I/O must be done via int 13h and won'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the card is estimated to be about $80-$100 for the basic ver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$200 for the full hardware version whose throughput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large number of books and articles on crytograp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Many of these are beyond the level of anyone with a cas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, but a good overview is given by Dorothy Dennings (now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) "Cryptography and Data Security", published by Addison-Wesley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201-10150-5).  Bruce Schneier's much more recent "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", published by John Wiley and Sons in 1993 (ISBN 0-471-59756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best single text on cryptography currently avail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for anyone wanting more information on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FS.  This book also contains a large list of reference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manner of encryption algorithms, protocol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dock and Kent's tutorial "Security Mechanisms in High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tols", published in the ACM Computing Surveys Vol.15, No.2 (June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overview of design considerations for encryp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techniques used in SFS are laid d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X3.106, "American National Standard for Information System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Algorithm - Modes of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X9.30 Part 2, "The Secure Hash Algorithm (SH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Standard AS 2805.5.2, "Electronic Funds Transfer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face", Part 5.2, "Ciphers - Modes of operation for an n-b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10116:1991, "Information technology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ipher algorithm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10126-2:1991, "Banking - Procedures for message encipherment (whole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 Algorithm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S FIPS pub. 81, "DES Modes of Operation", 1980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T FIPS pub. 180, "Secure Hash Standard", 1993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aknesses of some cryptosystems are publish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.  The largest publicly available sources of inform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conference proceedings which are part of the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cture Notes in Computer Science" series.  Eli Biham and Adi Sh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ial Cryptanalysis of the Data Encryption Standard",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7930-1), gives information on the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a number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fleegers book "Security in Computing", published by Prentice H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ISBN 0-137-98943-1) provides a thorough overview of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including coverage of more obscure areas such as eth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nline references which contain links to a large number of other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puter security and cryptography related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retriever.cs.umbc.edu/~mohan/Work/cryp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ansu.com.au/Info/security.htm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zcat.com/web/security/security_top_lev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s include links to security and cryptography-related we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, FTP sites, newsgroups, mailing lists, bulleting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-asked question (FAQ) lists and incident bulletins,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s, workshops, and miscellaneous other sources.  An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ference, but with less security-related information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isty.com/laughweb/lwe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coming meetings and conferences on cryptography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td.nrl.navy.mil:80/ITD/5540/ieee/ciph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echnical coverage of smart cards can be found in "Smart Card 2000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IC Cards", published by North-Holland in 1988 (ISBN 0-444-70545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nd interface characteristics of smart cards are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nation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7816:1991, "Identification cards - Integrated circuit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"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schemes, being a practical application of mathematical the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stly ignored by maths texts.  Rudolf Lidl and Harald Niederre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to Finite Fields and their Applications", published by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 in 1986 (ISBN 0-521-30706-6) provides a good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volved with the threshold scheme used by SFS, including a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finite fields to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ames Bamford's "The Puzzle Palace", published by Houghton-Miffl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is a good source of information on the operation of the NSA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ted (it predates the widespread availability of encry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ly scratches the surface of the full range of crypt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iterature available - a very detailed bibliograph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lied Cryptography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se publications are available for a horribly high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affiliated national standards bodies in most count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logue of all ISO standards (including draft standards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rdering information,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iso.ch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se publications are available from the 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Service, Springfield, Virginia 22161.  NT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orders on +1 (703) 487-4650 (8:30 AM to 5:3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, fax +1 (703) 321-8547.  For assistance, call +1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-4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Current with SFS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FS is a continully evolving product, you can use the SFS Web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to stay up to date on the latest SFS develop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obtaining updates on the current status of SF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page, which is availa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auckland.ac.nz/~pgut01/sf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join the SFS mailing list, which has a very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mainly to discuss of SFS issues and development work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through the mail address `majordomo@mbsks.franken.de'. 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send mail to this address with any subject line and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bscribe sfs-crypt'.  You shoul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en added to the SFS mailing list.  To submi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send it to sfs-crypt@mbsks.franken.de.  To unsubscri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send a message with the message body "unsubscribe sfs-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jordomo@mbsks.franke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mailing list, send mail to the list administration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 line and the message body `unsubscribe sfs-crypt'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en removed from the SFS mailing list.  To re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send a message with the message body "subscribe sfs-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jordomo@mbsks.franke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list, send mail to the list administration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 line and the message body `info sfs-crypt'.  You sh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ntaining information on the mailing list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FS is free for personal (private) use.  However if you find S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n in order to allow continued development of and enhancements to SF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creation of more user-friendly versions of mksfs and mount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for other systems, of a low-cost plug-in card containing who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irmware, and the replacement of the drive I fried testing SF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would be appreciated.  Alternatively, the don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legal costs of those people involved in the current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PGP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S in a commercial, government, or institutional environme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 is allowed for free for 30 days to allow i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it should be registered for further us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overs use of SFS on any one machine at any one time (so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SFS on a machine at work and keep a copy on your notebook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trav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a donation or registration, please specify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be used for further SFS development work or if it is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legal fund.  Cheques or money order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Durnes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banks are very flexible with cheques so sending a personal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currency is fine, there's no need to bother with complex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or bank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ough email at (among other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t01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gutmann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g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address being the preferred one.  Finally,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by phone on +64 9 426-5097 between about 11am and 1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s and Fridays (remembering that NZ local time is GMT+13, so we'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8-20 hours ahead of the US and about 12 hours ahead of Europ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from one of our satisfied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ear this crash and I find a rock, wrapped in paper, next to my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 open up the note and it says `You want it in writing?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, use a *real* encryption program.  SFS.  We know where you live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aren't *you* using S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viewers have been saying about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sion 1.2 has several of the advanced features recommended in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nes I'd like to see in version 1.3.  So, it'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's not.  Thre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on't use half the features anyway.  I'm a little t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lashes with my most exotic memory-resident programs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runs just fine on my Turbo Rambuster 586.  It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lasses on your 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reat value at $25, and I recommend you register it, althoug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me to say because reviewers get freeb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SFS should always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:        garbo.uwasa.fi (193.166.12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:      archie.au (139.130.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cros/pc/garbo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        ftp.germany.eu.net (192.76.144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ub/comp/msdos/mirror.garbo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:          cnuce_arch.cnr.it (131.114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ub/msdos/garbo.uwasa.fi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 (Johannesbur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mpd.co.za (196.4.76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ub/garbo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 (Nat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l.und.ac.za (146.230.128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irrors/garbo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wan:         nctuccca.edu.tw (140.111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C/garbo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(St. Louis, M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uarchive.wustl.edu (128.252.13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stems/msdos/garbo.uwasa.fi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(Walnut Creek, C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(192.153.4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ub/garbo/pc/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which makes SFS available only to US us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pj/I_will_not_export/crypto_???????/sec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ct value of ??????? is given in /mpj/README.MPJ.  Thi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used to comply with US export restrictions.  Please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unless you'r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rret Bulletin Board System, Arkansas +1 (501) 791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 on as "PGP USER" with "PGP" as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ado Catacombs BBS, Colorado +1 (303) 938-9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s of the next version of SF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nformatik.uni-hamburg.de/pub/virus/crypt/disk/.  Beta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incrementing the least significant digit of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so that if the last release was 1.20 then later betas will be 1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, and so on.  Betas of the next version generally don't appear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month or two after the release of the current version. 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latest SFS beta can be found on the SFS Web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"Staying Current with SFS Development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various improvements and changes made to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FS, beginning with the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7 Second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plict support for DRDOS large partitions (which differ from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internal consistency checks in mksfs, mountsfs,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a major rewrite of SFS library internals to improve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XMS buffering or a more conservative write strategy to fix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-on-write buffering problem in new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multiple mounted S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inSFS 0.8, a prototype Windows front-end for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tch mode operation to mountsfs for WinS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a race condition when a hotkey or timed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during disk access to an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overwriting of the SFS driver data on un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etter self-checking in the SFS driver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Gener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problems in the technical sec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Quick-start section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mputed the encryption key in SFS.SYS and made assorted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This makes the driver run approximately 1.7 times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decrease of about 1K in the overal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ven better data overwriting based on an analysis of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quick introduction to encryption issues section to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sfs now asks for a new disk when encrypting floppies, 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aster direct disk access for 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 incompatibility with the DOS 6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timeout to the automount password entry routine to allow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attended machines without them waiting forever for a pass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error handling code in the driver to still load it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during a volume mount, instead of exiting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disk read test when volumes are mounted as an extr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mountsfs where it wouldn't mount or get info o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reated on a partition which was not the first part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hysical hard disk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/PROMPT strings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the drives are scanned in order to speed mount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`hotkey=none' option to disable hotkey un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option to transparently wipe the original unencrypt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uring the mksfs 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dependant unmount timers for each volume instead of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timer for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fs now wipes the original volume header when the `newpass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specify default timeout values for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handling of more escape codes and case conversion for 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tealth features to the password-handling code to bypass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the bizarre reverse-logic check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isk driver (it indirectly affects S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everal incompatibility problems with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a volume decrypted with chsfs and re-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sfs couldn't be acces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access SCSI devices controlled through ASPI and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mount volumes as fixed, non-remov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ll `automount' references in the documentation to simply `m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driver to make the use of `/'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detect if it has already been loaded to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Key Escrow/Smart Card/WinSF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order of disk scanning even further to make mounting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chsfs which gave a divide error when chang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volume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disk scanning code again to skip network driv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SFS driver write-protect error handler f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disk overwriting code based on new information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handle timed and hotkey unmounts under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n encrypting some drives over 2GB with unus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handling of some i18n-ized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found out how to force DOS to recognize a floppy disk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sfs, the occasional int 25h problems reported by mksfs when the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d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threshold-scheme-based key escrow system for key safegu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SFS's internal cacheing wouldn't be activat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S volumes were present, speeding up the mksfs initial disk sca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problem where a drive acessible via the BIOS and a SC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displayed twice, once for BIOS access, once for SCSI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 the documentation files up into smaller section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pager to the program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the help screens to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feature in which performing an unmount of the last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would disable the KEYB.COM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mart card support to allow volumes to be mounted and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roper internationalization of volume nam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documentation to use the second person active voi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erson passive voice, and made miscellaneous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ted the unnecessary mksfs `-o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`mksfs -c' code to perform more rigorous tests for SC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specify the drive letter a volume is to be m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unt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chsfs wouldn't ask for a confirm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hen performing a `newpas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access mode settings to use more intuitive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command-parsing to accept substrings of comman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ich would cause DRDOS to give divide errors if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s a newly-unmoun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ew new features to the anti-keyboard-sniff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 incompatibility with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race condition in the hotkey unmount handler which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up the status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readers of comp.os.msdos.programmer and comp.os.linux.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 Jouni Kosonen, for their valuable advice with low-lev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ing and organization, and the users of the Enigma BB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 Rohde, for helping test-run several early versions of the low-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on various drive configurations and for providing use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garies of the PC's disk handling.   Thanks also to Steven Altch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ing all sorts of dangerous tests on SFS volumes and for his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finding the obscure mountsfs bug, and to Vadim Vlasov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orny problems with low-level disk and device driv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ruestle (the greatest chemist of all time and space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assorted problems in mksfs and mountsfs, and ri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testing the SFS driver and other SFS software. 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 also risked imprisonment for Datenvergewaltigung by letting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s Linu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Plumb made noises about various problems with CFB-mode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 when I tried to explain the need for encrypted IV's in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, and provided much useful feedback on SFS's operation in gener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legant solution to the CFB-mode encryption problem and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wri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 sent in long lists of suggested improvements to 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ngoing commentary on features and ideas for the software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nctionality provided by SFS is due to his suggestions). 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interrupt list provided help with the haze of obscure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in its quest for rand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Huttley for the loan of a SCSI controller, Peter Sh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f a SCSI cable, Stuart Woolford for the loan of a SCSI drive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John Huttley for the loan of a SCSI drive which did,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interface code for SF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onrad typset the entire set of SFS docs into LaTeX format. 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elped answer all sorts of annoying questions about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WinSFS.  Matthias Bruestle (that chap again) did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Edoardo Comar did the Italian translation of the WinSF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digungsinstitut Utzmann (erstes Erlanger Beerdigungsunternehmen)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asualties from the SFS beta-testing.  Finally, Tony, Gee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Ozzy, Ron, and Grandos helped me stay awake during many long 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w-level disk access code and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FS going.  My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ustomer assumes full responsibility that this progra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capacity, capabilities, and other requirement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, and agrees not to bother the author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expected, or performs other than expected, or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ustomer assumes full responsibility for any deaths or inju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normal or abnormal operation of this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of casualties exceeding 1000 persons or property damag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million, customer agrees that he or she has stolen the progr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ven know he or she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ustomer agrees not to say bad things about the program 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laiming to be from "60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y Limited Warranty and Conditions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For a period of 90 minutes, commencing from the time you fir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getting this program, we warrant that this program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any manufacturing defects.  It will be repla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period upon payment of an amount equal to the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lus $10.00 for handling.  This warranty is void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amined or run by the user, or if the manua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is program is sold on an AS WAS basis.  The autho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, in fact, what we say it is in our propaganda, o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y useful function.  We have no obligation whatsoe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with this fin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ome countries do not allow limitations as to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s, so we refuse to imp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re is an extremely small but nonzero chance that, throug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"tunnelling", this program may spontaneously disappea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location and reappear at any random place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your neighbours computer system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r inconvenienc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e have no liability or responsibility to the customer,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, our creditors, your creditors, or anyon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