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PHABETIZED LIST OF PRODU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MAN1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AILV    VEW - Word Perfect Offic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  VEW - Word Perfect Offic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I-CF   DLL - OBEX MAPI Trans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-CF    DLL - OBEX MCI Trans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S-CF    DLL - OBEX MHS Trans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P     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ALERT  HLP - Object Exchange Alerte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ALERT  KWF - Object Exchange Aler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FL  EXE - File Set Un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MAN10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OK  EXE - Object Exchange Address B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OK  HLP - Object Exchange Address Book Progra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KABKUI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KADDUI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KAVM  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KVEDIT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KVWIN 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ALERT  EXE - Object Exchange Al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MAN11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PX   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SVSUP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VIM  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XFM  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MAN12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BEX     VEW - Word Perfect Offic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-CF    DLL - OBEX LAN Trans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-CF  DLL - OBEX Lotus Notes Trans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X      FLT - Object Ex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ORG  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STORE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WPO    DLL - OBEX Word Perfect Office Transport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MAN13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ADDBK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ADDHL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BVIM   DLL - OBEX VIM Trans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COMX 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CONF 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CORE 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MAN14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FLT  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GATE 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GEN  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LAN    DLL - OBEX LAN Trans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MAPI   DLL - OBEX MAPI Trans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MCI    DLL - OBEX MCI Transport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MAN15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OK  CMP - Compressed Empty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EXPAND  PIF - Address Book Uncompressio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MHS    DLL - OBEX MHS Trans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NOTES  DLL - OBEX Lotus Notes Trans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DESK01  DLL - Workgroup Desktop Cor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O-CF    DLL - OBEX Word Perfect Office Transport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MAN2 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A       EXE - Object Exchange Trans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X      EXE - Object Exchan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X      HLP - Object Exchang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XLAN   EXE - Object Exchange LAN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TOOLS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XFM  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F     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    EXE - MCI Un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M-CF    DLL - OBEX VIM Transport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PICFG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     CNF - Template for IDAPI.CF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PIMA1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01   DLL - Borland Database Engine API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SCI01  DLL - Borland Database Engine ASCII Driver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BAT01   DLL - Borland Database Engine Batch Utilitie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DBAS01  DLL - Borland Database Engine dBASE Driver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PIMA2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PDX01   DLL - Borland Database Engine Paradox Driver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QRY01   DLL - Borland Database Engine Query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R10009  DLL - Borland Database Engine U.S./English Interface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PIMA3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CFG  EXE - Borland Database Engine Configuration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CFG  HLP - Borland Database Engine Configuration File Edit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D01     DLL - Borland Database Engine Language Driver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BC      NEW - Backup Copy of ODBCINST.DLL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BCINST  NEW - Backup Copy of ODBC.DLL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(Disk1) - Installation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DEL   EXE (Disk7) - Installation Clean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N   EXE (Disk1) - Main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XTRA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NST  DLL - Borland Database Engine Installatio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NST  HLP - Borland Database Engine Installa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  HLP - Paradox for Windows Installa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BOR   DLL - Installatio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CUI   DLL - Installatio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OBJ   DLL - Installatio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RF   DLL - Installatio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SCR   DLL - Installatio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INST   DLL - Object Exchange Installation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HLP 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HLP  DLL - Borland "Search All" Help Dialog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REG 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      REG - OLE 2.0 Registration Databa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OLE    TLB - Standard OLE 2.0 Typ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CBT1 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BTPDXC  DLL - Coaches Application-Specific Ev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BTPDXL  DLL - Coaches Application-Specific CBT Resource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BTPDXS  DLL - Coaches Application-Specific CBT Script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BTRES   DLL - Coaches Generic Interface Resourc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RMGR   DLL - Coaches Error Handl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VTAPP   DLL - Coaches Application Event Layer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CBT2 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VTMGR   DLL - Coaches Event Manager Factory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VTWIN   DLL - Coaches Windows Event Layer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MGR    DLL - Coaches Sup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CRENG   DLL - Coaches Script Engin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CROBJ   DLL - Coaches Sup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CRRUN   EXE - Coaches Script R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CBT3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WORCBT  BMP - "Welcome to Paradox"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CON3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    DB - Connections App AC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    MB - Connections App ACTION Table - Blo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    PX - Connections App ACTION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   VAL - Connections App ACTION Table - Validity Chec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  DB - Connections App ACTIVIT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 FSL - Connections App Contact Activity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  MB - Connections App ACTIVITY Table - Blo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  PX - Connections App ACTIVITY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 VAL - Connections App ACTIVITY Table - Validity Chec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TYPES   DB - Connections App ACTTYP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TYPES  FSL - Connections App Activity/Action Item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TYPES   PX - Connections App ACTTYPES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TYPES  VAL - Connections App ACTTYPES Table - Validity Chec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 DB - Connections App COMPAN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FSL - Connections App Company Inform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 MB - Connections App COMPANY Table - Blo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 PX - Connections App COMPANY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VAL - Connections App COMPANY Table - Validity Chec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ST  FSL - Connections App Company List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NAN   DB - Connections App CONFINA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NAN  FSL - Connections App Financial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NAN   MB - Connections App CONFINAN Table - Blo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NAN   PX - Connections App CONFINAN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NAN  QBE - Connections App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NAN  XG0 - Connections App CONFINAN Table - Second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NAN  YG0 - Connections App CONFINAN Table - Second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S  FSL - Connections App Contact Profi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S  RSL - Connections App Contact Lis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LIST   DB - Connections App CONTLIS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LIST   MB - Connections App CONTLIST Table - Blo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LIST   PX - Connections App CONTLIST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LIST  VAL - Connections App CONTLIST Table - Validity Chec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PHON  DLL - Connections App Phone-Dialer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ES     DB - Connections App GRAD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ES    FSL - Connections App Prospect Grades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ES     PX - Connections App GRADES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ES    VAL - Connections App GRADES Table - Validity Chec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    LSL - Connections Ap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HELP    DB - Connections App MSGHEL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HELP   LSL - Connections App MSGHEL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ACTIV  FSL - Connections App New Activity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WORK  INI - Connections App Project View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ER  FSL - Connections App Reminder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NUE   RSL - Connections App Projected Revenu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   FSL - Connections App Defaults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   SSL - Connections App Start-u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   DB - Connections App SYSTE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  FSL - Connections App Search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   PX - Connections App SYSTEM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  VAL - Connections App SYSTEM Table - Validity Check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CON4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PROG  HLP - Connections App Programmer'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USER  HLP - Connections App User'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LIST  X02 - Connections App CONTLIST Table - Second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LIST  X19 - Connections App CONTLIST Table - Second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LIST  X1A - Connections App CONTLIST Table - Second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LIST  X1B - Connections App CONTLIST Table - Second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LIST  X1C - Connections App CONTLIST Table - Second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LIST  XG0 - Connections App CONTLIST Table - Second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LIST  Y02 - Connections App CONTLIST Table - Second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LIST  Y19 - Connections App CONTLIST Table - Second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LIST  Y1A - Connections App CONTLIST Table - Second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LIST  Y1B - Connections App CONTLIST Table - Second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LIST  Y1C - Connections App CONTLIST Table - Second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LIST  YG0 - Connections App CONTLIST Table - Second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YPES   DB - Connections App CONTYP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YPES  FSL - Connections App Contact Typ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YPES   PX - Connections App CONTYPES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YPES  VAL - Connections App CONTYPES Table - Validity Check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EXP1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D       FP - Print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   FT - Screen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FUL   FT - Screen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3D     FT - Screen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DLG1   FDL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DLG2   FDL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S    DB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S   HLP - Main Expert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S    MB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S2   DB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S2   PX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S2  X02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S2  Y02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S3   DB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S3   PX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S3  VAL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S4   DB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S4   MB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S4   PX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FORM   FDL - Form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FORM   HLP - Form Exper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FORM   LDL - Form Expe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BEL  FDL - Label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BEL  HLP - Label Exper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BEL  LDL - Label Expe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B1   LDL - Paradox for Windows 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MAIN   FDL - Main Expert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P    FDL - Report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P    HLP - Report Exper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P    LDL - Report Expe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T       FT - Screen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D     FP - Print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D     FT - Screen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     FP - Print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1    DB - Label Typ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1    PX - Label Types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1   VAL - Label Types Table - Validity Chec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2    DB - Label Specification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2    PX - Label Specifications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2   VAL - Label Specifications Table - Validity Chec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ED     FP - Print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ED   FT - Screen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      FP - Print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HLP1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ERR   HLP - Common Paradox Error Message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KEYS  HDX - Borland "Search All" Hel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ORKGRP  HLP - Workgroup Desktop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ILWIN  HLP - Table Repair Utility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HLP2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LOCAL   HLP - Local Settings Utility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TOOLS  HLP - SQL Tool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PAL   HLP - Workgroup Method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HLP3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WIN   HLP - Paradox for Window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HLP4 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       HLP - ObjectP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HLP6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SQL   HLP - "Upsizing Your ObjectPAL Application"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1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COEDIT  DLL - Paradox for Windows Edit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FVIEW  DLL - Paradox for Windows Project Viewer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10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CH     EXE - Checksum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11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SRV2   DLL - Paradox for Windows Servic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TRANS  DLL - Paradox for Windows Import / Export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12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FORM    DLL - Paradox for Windows Forms and Report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13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ABT    FDL - SQL Tools "About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ADD    FDL - SQL Tools Add/Copy Tab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CRT    FDL - SQL Tools Create Tab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DEL    FDL - SQL Tools Drop Tab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ERR    FDL - SQL Tools Error Messag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IDX    FDL - SQL Tools Mange Index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IDX2   FDL - SQL Tools Suppo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IDX3   FDL - SQL Tools Suppo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INFO   FDL - SQL Tools Info Structur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LIB    LDL - SQL Too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TOOLS  FDL - Main SQL Tool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VIEW   FDL - SQL Tools Suppor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15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IDE    DLL - Paradox for Windows IDE - Desktop Interfac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SRV     DLL - Paradox for Windows Service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16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UTILS  DLL - Paradox for Windows Utility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17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CHART   DLL - Paradox for Windows Graph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3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CREAT  DLL - Paradox for Windows Create / Restructur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QBE    DLL - Paradox for Windows Query by Exampl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SQL    DLL - Paradox for Windows SQL Editor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4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  DLL - Paradox for Windows Workgroup Desktop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5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   FP - Print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   FT - Screen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L3D   FP - Print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L3D   FT - Screen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   FP - Print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   FT - Screen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YS      FP - Print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YS      FT - Screen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U       DLL - Paradox for Windows Help Print Utility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EAN      FP - Print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EAN      FT - Screen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TE     FON - Paradox for Windows Edit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WIN   BMP - Paradox for Windows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WIN   EXE - Paradox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LOCAL   EXE - Paradox for Windows Local Setting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LITE   DLL - Paradox for Windows Dynamic Menu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S    FP - Print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S    FT - Screen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6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RTL    DLL - Paradox for Windows ObjectPAL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PALEXE  DLL - Paradox for Windows ObjectPAL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7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XPOS    BMP - Perfect Office Splash Scree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VIEW   DLL - Paradox for Windows Table View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OLE1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BJ   DLL - Redistributable OLE 2.0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PROX  DLL - Redistributable OLE 2.0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LIB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OLE2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      DLL - Redistributable OLE 2.0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CONV  DLL - Redistributable OLE 2.0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DISP  DLL - Redistributable OLE 2.0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NLS   DLL - Redistributable OLE 2.0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REG 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WIN   REG - Paradox for Windows Registration Databa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MPP1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LIFE    DB - Sample BIOLIF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LIFE    MB - Sample BIOLIFE Table - Blo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LIFE    PX - Sample BIOLIFE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S   DB - Sample CONTAC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FORM  FSL - Sample Custom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 DB - Coaches Sample CUSTOM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 PX - Sample CUSTOMER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RSL - Sample Custom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VAL - Sample CUSTOMER Table - Validity Chec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RD    DM - Sample Dat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STOC   DM - Sample Dat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VEND   DM - Sample Dat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ITEM   DB - Sample LINEITE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ITEM   PX - Sample LINEITEM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ITEM  VAL - Sample LINEITEM Table - Validity Chec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ITEM  X01 - Sample LINEITEM Table - Secondary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ITEM  X02 - Sample LINEITEM Table - Secondary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ITEM  Y01 - Sample LINEITEM Table - Secondary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ITEM  Y02 - Sample LINEITEM Table - Secondary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      BMP - Sample File - Dive Flag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CUST    DM - Sample Dat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NTRY  FSL - Coaches Sample Order Ent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 DB - Coaches Sample ORDER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 PX - Sample ORDERS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VAL - Sample ORDERS Table - Validity Chec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X02 - Sample ORDERS Table - Secondary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Y02 - Sample ORDERS Table - Secondary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LINE    DM - Sample Dat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  DB - Sample STOC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  MB - Sample STOCK Table - Blo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  PX - Sample STOCK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 VAL - Sample STOCK Table - Validity Chec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 X02 - Sample STOCK Table - Secondary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 Y02 - Sample STOCK Table - Secondary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VEND   DM - Sample Dat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  FSL - Sample Customer/Orders/Lineitem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 DB - Sample VENDOR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FSL - Sample Vendo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 PX - Sample VENDORS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VAL - Sample VENDORS Table - Validity Check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MPP5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FSL - Address Book Examp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HLP - Address Book Exampl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    DB - Checkbook Example Check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   FSL - Checkbook Examp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   HLP - Checkbook Exampl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       DB - Address Book Example Custom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       PX - Address Book Example Customer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     DB - Address Book Example Suppo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   DB - Address Book Example Alphab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   PX - Address Book Example Alphabet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XPAINT  FSL - Paint Program Examp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XPAINT  HLP - Paint Program Exampl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TEROP  FSL - Raster Operations Examp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S     FSL - Slot Machine Examp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S     HLP - Slot Machine Exampl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KE      DB - Slot Machine Example Dat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S    DB - Slot Machine Example Symbol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TMPLT   FSL - Template Form for Workgroup Desktop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        DB - Address Book Example Suppor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TSMP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S   DB - Sample CONTAC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LIST  RSL - Coaches Sample Custom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 DB - Coaches Sample CUSTOM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NTRY  FSL - Coaches Sample Order Ent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 DB - Coaches Sample ORDER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   DB - Coaches Sample PRODUC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WRK1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MPORT  FDL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MPORT  SDL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MEMO  FDL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PAL     LDL - Workgroup Deskto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STRUCT   DB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WRK2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  FDL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T   FDL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NEW    FDL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WRK3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X      LDL - Workgroup Deskto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WG    LDL - Workgroup Deskto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ILESET  FDL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WRK4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TCONV   FDL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     FDL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XPUB   SDL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XSEND  SDL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WRK5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SUB  FDL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XSUB   SDL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WRK6 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 FSL - Template for Workgroup Deskto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SUBADD   DB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TOC      DB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WRK7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GROUP    FDL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ABLE    FDL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ACCNTS   DB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BOLE 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E16    DLL - Borland OLE 2.0 Engine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TXT (Disk1) - README File of Last-Minu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MAN1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ODBC01  DLL - Borland Database Engine ODBC Socket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IR 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      DLL - Borland Custom Control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3DV2   DLL - Redistributable Microsoft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WCALLS   DLL - Redistributable NetWare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WUI1 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F    FDL - Table Repair Utility Dialo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DRINFO   DB - Table Repair Utility Header Inf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DRINFO   PX - Table Repair Utility Header Info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DRINFO  VAL - Table Repair Utility Header Info Table - Valchec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   FDL - Table Repair Utility Dialo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LLVL     DB - Table Repair Utility Table Leve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LLVL     PX - Table Repair Utility Table Level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ILITY  DLL - Table Repair Utility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WUI     FDL - Table Repair Utility Interfac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WWR     DLL - Table Repair Utility D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