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mpany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eet Addr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ity, State Zi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OND NOTICE</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Firs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First»</w:t>
      </w:r>
      <w:r>
        <w:rPr>
          <w:smallCaps w:val="false"/>
          <w:caps w:val="false"/>
          <w:outline w:val="false"/>
          <w:dstrike w:val="false"/>
          <w:strike w:val="false"/>
          <w:i w:val="false"/>
          <w:b w:val="false"/>
          <w:iCs w:val="false"/>
          <w:bCs w:val="false"/>
          <w:vanish w:val="false"/>
        </w:rPr>
        <w:fldChar w:fldCharType="end"/>
      </w: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Las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Las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tab/>
        <w:tab/>
        <w:tab/>
        <w:tab/>
        <w:t>Uni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Uni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Unit»</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BillStree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illStreet»</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tab/>
        <w:tab/>
        <w:tab/>
        <w:tab/>
        <w:tab/>
        <w:t>Balance</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Balanc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alance»</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BillCit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illCity»</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BillStat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illState»</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MERGEFIELD BillZip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BillZip»</w:t>
      </w:r>
      <w:r>
        <w:rPr>
          <w:smallCaps w:val="false"/>
          <w:caps w:val="false"/>
          <w:outline w:val="false"/>
          <w:dstrike w:val="false"/>
          <w:strike w:val="false"/>
          <w:i w:val="false"/>
          <w:b w:val="false"/>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n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ording to our records, payment of your rental account has not been receiv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rent is due on the day indicated on your lease for each calendar month.  To avoid further action, payment of all rents and late fees must be received in our office within three days of this not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lease contact our office if you have any questions regarding your accou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Company N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2240" w:h="15840"/>
      <w:pgMar w:left="1008" w:right="100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