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.ZIP  - PCBoard PPE to post E-mail for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0.SCR 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3.SCR     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1.SCR     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 - If above screens become garbled delete *.SCR &amp;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4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it can write a letter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MACROS FILE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CROS' is a macro text file for the file nuker, file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ning letter procedures.  It contains macros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dit nuked or bonus given.  So you won'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and factor manually each time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start with a header 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NUKE.PPE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EDNUKE.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is PPE writes mail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the info in the log file (PFEDNUKE.LOG)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NUKER/BONUS/WARNINGS options. 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-  You tag and NUKE 3 files using &lt;CTRL+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-  Exit PFED and log onto the BBS and run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-  PFEDNUKE prompts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cluding the source (.PPS) in case anybody wants to ad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so 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 PFEDNUKE to list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