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Dr Solomon's Anti-Virus Toolkit 7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ME.TXT file contains important,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r Solomon's Anti-Virus Toolkit for Novell NetWare 3.1x and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stalling the Anti-Virus Toolkit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VirusGuard /REGUAR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 connection may now have one of fou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Netware 4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mportant news about on-acces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Compressed and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Dr Solomon's comes 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Dr Solomon'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alling the Anti-Virus Toolkit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INSTALL [TARGET_PATH] [NETWARE_VER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NETWARE_VERSION is either 3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O:\SYSTEM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o install NetWare 3 NLMs from the current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 on network drive O:, where O: is mapped to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Y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, please make sure that any modules in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are not running on the server whilst you perform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y locked files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VirusGuard /REGUAR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Guard commandline switch /REGUARD is required by the NL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station to successfully connect to the network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3.12 is being used with VLMs, Guard does not functio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/REGUARD has been used.  This occurs with VLM driver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th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Connection may now have one of fou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et of response codes relating to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is now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52  No response during connec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PPLOG, BROADCAST, DISCONN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53  No response during schedule event (not shown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PP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54  Unprotected connection, user not in Inclu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PP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55  Unprotected connection, user in Exclu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PP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56  Protected connection, user not in Inclu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PP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157  Protected connection, user in Exclud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PPL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tware 4.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oints that will clarify the installation proces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Under Netware 4.x, the INCLUDE and EXCLUDE Group Nam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with their Full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Full Context of these groups (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context)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=Dev.OU=Soft.O=S&amp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en the CONNECTION( ... ) section of the Ntoolk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=CN=CHECKUSERS.OU=Dev.OU=Soft.O=S&amp;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=CN=NOCHECK.OU=Dev.OU=Soft.O=S&amp;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NToolkit User does not have to be in the server contex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ke sure that you enter the full user path when prom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TOOLKIT.NLM the first time it runs.  You can verify this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NTOOLKIT.CXT, and correct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the NToolkit User is already in the Server Context, the C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n contain just 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 Server context        : Server1.Physics.Science.S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oolkit user context : Ntoolkit.Physics.Science.S&amp;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CXT file can contain "NTOOLKIT"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.CN=Ntoolkit.OU=PHYSICS.OU=SCIENCE.O=SOLOM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INCLUDE and EXCLUDE groups now support users in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Services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mportant news about on-acces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f you are using the new File Access Monitor (on-access sc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in the NetWare Toolkit we recommend you us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irusGuard included on Disk 2 of the NetWar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of VirusGuard included with version 7.1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and DOS Toolkit does NOT contain the new /LOC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with the File Access Monitor (on-access scanning)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tWare Toolkit.  You will find an upda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Guard only on Disk 2 of the NetWare Toolkit inst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using the new on-access scann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problem will not affect you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Toolkit manual and Configuration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When unloading the Scheduler module (NTOOLKIT.NLM)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Monitor modules (FAM.NLM, SCANNER.NLM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nloaded as described in the NetWar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  This feature will be implement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ime being, if the File Access Monitor i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juction with the Scheduler you must manually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Access Monitor modules before un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File Access Monitor does not currently run in the NetWa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domain.  If you wish to do this, please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rchived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Virus can now scan inside files compressed with ICE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with ARC, as well as PKLite, LZExe, ZIP and ARJ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Netware version of the Toolkit can now sca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and compressed files in the same way as the 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Toolk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now supported: ZIP, ARJ,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formats now supported: PKLite, LZExe,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r Solomon's comes to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S International, developers of Dr Solomon's Anti-Viru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a new office in Boston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&amp;S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New England Executive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l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 01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(617) 273-7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(617) 273-7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72714.22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2714,2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r Solomon's comes to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ffice has been set up to represent Dr Solomon's Anti-Viru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S(Sensible Security Solu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1 Bra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f Club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0A 1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+1 613 623 6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+1 613 623 3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r Solomon'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et support for Dr Solomon's Anti-Virus Toolkit and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&amp;S International staff.  Simply GO DRSOLOMON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ws about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Virus Bulletin magazine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over 20 anti-virus products. 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question about this being the toughest Vir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ative Review ever carried out.  The virus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 test-set have been carefully chosen to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, in order to highlight those vendors which are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products up-to-date.  These enhancements have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, leaving one clear winner in terms of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product in terms of virus detection was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Virus Toolk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ild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sector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  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morphic: 99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anuary 1995 edition of Secure Computing also condu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ebruary 1995 edition of Secure Computing concluded it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comparative review of anti-virus products by a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"best overall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What PC studied a range of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, with Dr Solomon's coming first in viru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was awarded with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commended" and described as "an excellent produ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rch 1995 edition of Computer Buyer Middle Eas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arative review of anti-virus products awarding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 the highest accolade of Editor's Choice: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this is a truly excellent piece of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describe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sistently ranked as the top product and mos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n independent surve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pril 1995 edition of PCLAN magazine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and concluded: "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detection rates, good documentation and excell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Dr Solomon's Anti-Virus Toolkit one of the best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s on the mark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What PC? magazine reviewed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 Solomon's Anti-Virus Toolkit describing it as "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yet of Europe's leading anti-virus product.. [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] has long enjoyed a reputatio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complete and effective anti-virus solu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CD ROM User reported on the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held in London.  It awarded S&amp;S International a pr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ressive presentation and commented "Dr Solomon's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kit is one of the best products of its type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Secure Computing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describing it as easier-to-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uch more powerful... Authoritative; clean powerful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cellent documen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s ...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(novice) ........ 4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 of use (professional) 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....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....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for money ............. 5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..................... 5/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y 1995 edition of Virus Bulletin reviewed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: "The product has a long-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utation for high detection rates, and performs consistent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 scanner comparative reviews.  It remains excell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, and extra facilities for inspecting with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chived files add to its impressive armoury... Version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 Solomon's Anti-Virus Toolkit gets a hearty recommend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ne 95 edition of PC Direct reviewed version 7 of Dr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-Virus Toolkit: "Dr Solomon excels in virus ident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, FindVirus, is a leader when it comes to detection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ling through our tests with ease... Dr Solomon's AVTK ha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-deserved reputation as one of the most reliable and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virus products.  Version 7 is better than previous incarnations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ion rate is unmatched, its operating speed is good and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monitor takes up very little memory... For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gainst viruses you couldn't buy a better produ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same edition PC Direct announced their 50 top produ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(as voted for by its readers).  Dr Solomon's won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"Lauded at home and abroad, this UK-developed anti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is one of the few packages to have continued to 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against international opposi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uly 95 edition of Windows User reviewed version 7 of the Tool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 Solomon's Anti-Virus Toolkit is the sort of program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without... a powerful, easy-to-use and high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 in the on-going war against viru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disks no longer have FindVirus copied to th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ers run the latest version of FindVir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rite-protected floppy diskettes when doing a repai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