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TO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Shop Pro is the only Photo Retouching, Painting,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Screen Capturing program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- Paint Shop Pro supports 8 different brushes including pen,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rayon, chalk, charcoal, airbrush, and paintbrush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create your own.  A user defined brush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y of the other brushes to create a unique effe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ool allows easy filling of large areas.  No need to worry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do brush allows mistakes to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Retouching - Work on existing images with the clone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mage areas, or with the magic wand for quick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eas for manipulation.  Also provided are a push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, a sharpen brush to enhance detail in small areas,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for easy blending.  You can also use the eye dropper to pi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color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 and Editing - Paint Shop Pro allows you to perform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otate, and crop operations, plus the ability to add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or resize and resample your image.  Paint Shop Pro ship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age filters plus any user definable filte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12 image deformations, including skew an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formation browsers are also provided. Paint Shop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compatible plug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hancement - With Paint Shop Pro, you can alter the hue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and RGB levels.  Adjustments to brightness and contrast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, shadow, and midtone can also be made.  Palet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lette mapping allow global changes to multiple images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color reduc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rowser - The browser, using thumbnails, allows you to vis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ose easy to lose images.  The thumbnails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super-quick access.  You can also select multipl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Paint Shop Pro for editing. Complet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you to easily keep tr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sion - When it comes to converting a large number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to another, Paint Shop Pro has made it as easy as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the conversion are sent to the log window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 log may be saved to a file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also provides image viewing and printing func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trol over how your images appear.  Support for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canners is also included.  Paint Shop Pro provi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30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aint Shop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Licensed Version of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f the 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