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A5MiJqVRRb01TllAQEtbgP+KTB5koYzUKvS3lCMukOgFGPiMlEb/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XZukDdh5+/B24cMJbABZ0UIaah6E/Kb8qPb759Q+9RYniyfYibNHJg1DVATl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vofcjhCG/zpFMPP9e0AxScjBGCft6XH5r+n/jj3p4AIxQEtbXywaWvCPduZ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5cz/YmwHq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