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DOC                                 updated Januar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Exec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RINT A COPY OF THIS HARDWARE.DOC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SERVER'S SYS:BKUPEXEC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[ insert server name ]/SYS:BKUPEXEC\HARD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SI 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        Model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c          15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c          152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542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7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2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8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9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         I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542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545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646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747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946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53C710    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(Maynard) 16-bit      DLT driv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(Maynard) PS/2        DLT driv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             D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20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2022  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PM2021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PM2122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Domain    MCS 7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SCSI  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ny 5000 &amp; 5200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Stor        14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       14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Stor        24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Stor        24F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Stor        34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Stor        34F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Controll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apt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1510, 152x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's ASW-6000 Family Manage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are 3.x         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    Version: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10.DSK    1.40      10/13/93   2.10      10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20.DSK    1.40      10/13/93   2.10      10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                  1.10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154x, 1640, 174x Controll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daptec drivers.  The specif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6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740.DSK    1.20           07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10           01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1542C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daptec drivers.  The specif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            07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2740, 2740A, 274xT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's ASW-1240 Version 1.3 NetWare 386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.  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C7770.DSK    1.05           0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10     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2742AT, 2842VL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's ASW-7700 Family Manager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are 3.x         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    Version: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C7770.DSK    1.07      01/20/94   2.07      01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                  1.10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2940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's ASW-7800 Family Manage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are 3.x         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    Version: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C7870.DSK    1.05      06/27/94   1.04     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10      01/19/94   1.10      01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Drive Selec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hat, when used with an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, the SCSI ID for the tape drive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2 for the first tape drive.  Addresse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re reserved f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onner DAT or DAT-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onnected to an Adaptec 164x or 17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, you must disable the controller's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ion (i.e., the Adaptec controll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synch negotiation).  Use the PS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ISA configuration utility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hange this option.  The controller'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should also be set to 5 Mbits/seco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 for loading AHA151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loading the AHA1510.DSK driver, Adaptec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xplicitly specify all of the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ha1510 port=aaa verbose=y fixed_dis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=i id=z sync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aa = port address of 1510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= interrupt setting of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= SCSI address of the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way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etWare 3.x with the following Always Technolog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DASPI.DSK    675-1.10       0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2000.DSK     640-012.4    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683.0001       02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are 4.x driver for this controller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compatibility testing at the tim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sLog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BusLogic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-542B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311.DSK      2.20          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-545C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31X.DSK      2.27           05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4X.DSK       1.27           05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-646S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311.DSK      2.20          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-747S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311.DSK      2.20          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-946C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312.DSK      2.26           03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are 4.x driver for the BT-946C controller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compatibility testing at the time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drivers for the Buslogic controller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various versions of NetWare. 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ppropriate for your version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aq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q 53C710 Embedded SCSI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SCSI drivers for Compaq's Pro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ignia 53C710 embedded SCSI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710.DSK    1.23             05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ASPI.NLM   1.12             12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DISK.DSK   1.21             11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XPT.DSK    1.00             09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(Maynard)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stalling this controller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MA channel the card is u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 with other hardware in your system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can not detect DMA conflicts 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EISA system, we recommen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!CNR1600.CFG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Microchannel system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@568D.ADF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LT family of drives is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ner or Maynard SCSI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l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A311.DSK     1.12           08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40.DSK    2.34           08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10     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DSA311.DSK dated earlier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ause the Job Manager application to 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ts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P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PT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2011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31.DSK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DDL.NLM  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2012B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2NW31.DSK   1.82           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DDL.NLM  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2021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31.DSK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31.DSK   3.C2           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40.DSK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40.DSK   3.C2           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01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SIM.DSK  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2022, and DPT2122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2NW31.DSK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2NW40.DSK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01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SIM.DSK  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SIM.DSK     3.C2           1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m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Adapter   Firmware      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11        3G             1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12        3G             1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21        2.15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22        5.B0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122        2.10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using the combination of a 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1, 2022, or 2122 host adapter and a DL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you must use the follow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SCS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r Date    Driver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2NW31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31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2NW40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40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SIM.DSK  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mware on the host adapter should be version 5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IOS should be version 0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uture Domai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Domain MCS 700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ASPI.DSK    1.0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_3.DSK      2.1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18_3.DSK    1.1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XPT.DSK     1.1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BM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ny 5000 and 5200 drives are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SCSI controllers (with or without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NetWare v3.11 or NetWare v3.1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, you should not be using the PS2OPT.DSK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nage a SCSI disk.  The PS2OPT.DSK disk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3.x has been replaced by the PS2SCSI.D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available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ltraSto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14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31X.DSK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312.DSK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40X.DSK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14FB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31X.DSK    2.04B            10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40X.DSK    1.02             0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24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4_31X.DSK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4_40X.DSK    1.02             06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24FA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4_31X.DSK    2.02             03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4_40X.DSK    1.02             06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34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31X.DSK    2.04.02 v2.04b   10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40X.DSK    1.02             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34FA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31X.DSK    2.04.02 v2.04b   10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40X.DSK    1.02             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onner DAT or DAT-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onnected to an UltraStor U14F or U14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, you must disable the controller's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ion (i.e. the UltraStor controll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synch nego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CSI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firmware versi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able indicate the firmware with which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as tested.  If you have a diffe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, it most likely will work with Backup Exec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not listed as the version that was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pe drive.  You should contact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ller of your tape drive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            Drive                  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a                 4000 DAT                 1.35, 1.38,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Wangtek 51000HT          M7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Wangtek 5525ES           73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4322 DAT                 4.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4326 DDS-2 DAT           4.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Viper 2150S              21247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25Q        Viper 2525S              25582-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Viper 2525S              25462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Viper 2525S              25462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25Q        Viper 2525S              25582-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Anaconda 2750S           28077-902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1350Q       Anaconda 2750S           28077-003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Anaconda 2800S           28889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Anaconda 2800S           28077-003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CTM 3200               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TSM 4000               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000DAT     Python DAT 4320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000DAT     Python DAT 4320         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000DAT     Python DAT 4320         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DAT DC 4322 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DAT DC 4322      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DAT DC 4322      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Python Turbo DAT 4324    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Python Turbo DAT 4324    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Turbo DAT 4324   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+    Python DDS-2 4326        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6000DLT     DEC C860S DLT            V10 CI-1 (4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6000DLT     DEC C860S DLT            V22 C0-6 (4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0DLT       DEC DLT2000              V5 OEM1 (9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200HS+     8200SX                   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200HS+     8200SX                   261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000HS      8500                   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000HS      8500                   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000HS      8500                     04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7000HS+     EXABYTE 8505             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7000HS+     EXABYTE 8505             05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7000HS+     EXABYTE 8505             06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860DLT                  V10 (4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860DLT                  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LZ06                    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LZ07                    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DLT2000                  V5 O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DLT2000                  V20 (9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Z87N                    V22 (9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andberg TDC-4200        00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0SX                   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0SX                   261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5                     06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5                     06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0                   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0                   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0                     04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5                     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5                     06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5                     06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(4200)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(4200)               1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(4200)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DC (4200C)           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DC (4200C)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DC (4200C)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 (35470A)        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 (35470A)             7.09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 DC (35480A)     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 DC (35480A)          7.09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DS-2 (1533A)            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DS-2 (1533A)           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2000 DAT   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5000 DAT DC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6000(DDS-2 DAT) 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6000(DDS-2 DAT)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35480A          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8505                     47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DDS-2 DAT          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DDS-2 DAT                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mega               4000 DAT             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mega               4000 DAT                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mega               4000 DAT                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2000                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4000                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5000           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5200           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660 (250MB)             08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660 (250MB)             08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820 (525MB)             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820 (525MB)             03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4120 (1GB)               0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4220 (2GB)               0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4222 (5GB)               07Y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                 600CS (MaynStream)       0233-06RV.A-19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                 600CS (MaynStream)       0233-0RV.A-19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                 600CS (MaynStream)       0233-06RV.D-23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ProLine DAT 8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angDAT 3400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QICVault 2400ex          7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angtek 51000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QICVault 4000ex          0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andberg 4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QT 525es                 7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angtek 5525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DAT              DAT (3100)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DAT              DAT (3200)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DAT              DAT (3400)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tek              5150                     F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gtek              5525                     73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tek              51000ES                  7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CSI Device Supp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DAT or DAT-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perience problems using these driv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 SCSI controller you are u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te Sync Negotiation.  Also tr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rate to 5MB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Python DAT 4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ttempt to access a tape created by a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thon DAT DC 4322 if your Python DAT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 versions 1.36 or 2.19! 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 drive will appear hung for up to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control to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was fixed in the 2.66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MS525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non-native format tap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nner MS525Q drive with 25582-004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ang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ngDAT drives have a switch which enables/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Eject.  It is set to "DISABLE"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 is "ENABLED", Backup Exec's Utility "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" feature will operate.  If this swit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sable position, Backup Exec will only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pe when the "Eject Tape" fun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