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 Builder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ly, I got tired of coding for today so I cut a few corner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error traps THAT WILL EVENTUALLY BE IN are not but most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tch what you type when you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 Builder is what it says, It builds descriptions for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.  What you basicly do is create a template.  (Kop.F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so you can figure out how to make a template)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-----------[ Diz Length ] line in (If you do not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(This is one of the 2 corners I cut).  So here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your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Put all the files you want to add dizs to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z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Run dizb &lt;template&gt; Any text you want in the diz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et all the files in the directory that fit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 dizs (using your template) and then put the DIZ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I said b4 Any text you want in the diz, Try to keep t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.  6 or 7 words 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, ok these are standard DOS wildcards but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*A*.ZIP Means any file that has a zip exten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 A in it.  Notice the asterik in front of th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t you just wish you could do that with DO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? Wildcard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features not in here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HAVE TO BE .ZIP FILES!!!  (Sorry ARJ and 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 thats all I can think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res a 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ZB KOP.FOT Another KOP release! KOP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I got bored and put in a little file called CREDI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sn't work that well under DesQView, it gets kinda jum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wanna look at it just exit DesQView for a se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PHL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