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PCBFV Version 3.85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PCBoard F V Compressed File View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For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PCBoard Versions 14.5a through 15.2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includin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PCBoard /M Multi-Port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*   Seamless Interface - Looks Like Part of PCBoard   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Allows Text File Reading On-Lin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Allows Selecting Files For Individual Downloa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Runs In The F V Shell, As A Door, In PCBFiler, and Locall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Highly Sysop-Configurabl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PCBFV Version 3.85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(C) Copyright 1990-1995   Yandell Custom Softwar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9438 U.S. Hwy. 19 N. Suite 212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Port Richey, FL 34668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DATA -- (813) 842-8099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August 4, 1995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                 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What Is PCBFV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1  What Is New In Version 3.85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2  Multi-Nodes, Networks, Multi-taskers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3  Documentation Definition - (F) versus (FLAG)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PCBFV IN THE F_V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PCBFV's SWAP and Determining Memory Requirements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Setting Up PCBVIEW.BAT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Multi-Node Systems and PCBFV.CNF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 Upgrading from Previous Versions to PCBFV 3.85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  Running FVSETUP and Creating PCBFV.CNF               6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5  FVHLP Help File (Macros, Color, Etc.)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  Limiting (F)lag File Types with FLAG.DAT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7  PCBFV's Menu (FVMNU)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8  Managing Caller Created Compressed Files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9  Setting up Environment Variables for ZIP 2.0x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0 Sample Configurations                               15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PCBFV IN OTH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 Installing PCBFV in PCBFiler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Installing PCBFV as a Local Utility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 Installing PCBFV as a Door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-TIM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 Notes Regarding the (R)ead Command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 Notes Regarding the (S)elect Command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 Notes Regarding the (F)lag Command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 Notes Regarding the AutoFlag Feature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  Notes Regarding "Flagging Across Files"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5  Notes Regarding the (I)nventory Command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6  Notes Regarding Multi-Language Prompts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7  Notes Regarding Compression Utilities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8  Notes Regarding the (D)elete Command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9  Notes Regarding the (E)xtra Info Command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 Error Messages and Solutions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  Sysop Function Keys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  Technical Notes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  Caller Log Entries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4  Where to Receive Assistance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5  Disclaimer and Warranty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6  License to use PCBFV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7  New Compression Utility Releases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8  Revision History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0  Registering PCBFV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  Register with CONFIDENCE - Author Information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  PCBFV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What is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 is a PCBoard BBS utility primarily for use in the F  V 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) shell process.  PCBFV may also be used as the file  view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iler.  PCBFV may be installed to run as a door.  PCBFV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ZIP, ARJ, LZH, PAK, and  ARC files. 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reated by PKZIP, LHA, and ARJ (2.20 and later)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will also display the resolution of .GIF files  (width-he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will optionally allow a  caller to (R)ead text fil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 a compressed file, and search for text within  those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may allow the caller to read non-text files in a HEX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  PCBFV  will  also optionally allow a caller  to  (F)la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 file's members for individual downloading. 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a download path  may  be read by PCBFV.  The Sysop ha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over which  features of PCBFV  are enabled  on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oal  in PCBFV's  development has been to   make  the 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to the F V process appear as "seamless" as possible.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hasis has been placed on making the appearance of PCBFV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as possible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What is New in Version 3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the enclosed FEATURES.NEW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Multi-nodes, Networks,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has been developed in a networked environment.  All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are thoroughly tested on our own multi-node PC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f PCBFV's primary beta test facilities are twenty 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argest  known installation of PCBFV is on a  225  nod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is also a beta test s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is DESQview aware.  It is automatically detected,  scre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 I/O are "well behaved", and time slices are given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pplications while PCBFV is idle at an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is the only multi-tasking environment direc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tinent  multi-node  information is highlighted with  *MULTI-N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out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Documentation Definition - (F) Versus (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"FL", "FLA" or "FLAG" are entered at the PCBFV prompt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 file  being viewed will be entered into  PCBoard's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ue upon return to PCBoard.  Entering "F" alone is for 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individual  files  for downloading.  Since  the  "FLAG"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 no setup or configuration, all references to (F)lag,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ging,  etc.  in  this documentation are references  to  the 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file extraction comman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  PCBFV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PCBFV's SWAP and Determining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can swap itself to EMS or disk (disk if EMS is not 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re is insufficient memory to call upon  external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.  "Swapping" must be turned on using FVSETUP.EX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below to determine if you need to turn swapp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mory amounts below are what must be showing on PCBFV's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n order for the corresponding compression typ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lumn shows the minimum        This column show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needed for (R)eading          memory needed for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mpressed file type.       caller's Fla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FV'S  PCBFV'S                     PCBFV'S  PCBFV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ON  SWAP OFF                    SWAP ON  SWA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K      115K        &lt;  ZIP  &gt;       80K      19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K      105K        &lt;  ARC  &gt;       25K      1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K      155K        &lt;  LZH  &gt;       85K      2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K      185K        &lt;  PAK  &gt;       70K      18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5K      190K        &lt;  ARJ  &gt;      195K      31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are running PCBoard in SWAP mode, it is very unlikel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itself would ever need to 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PCBFV swaps and EMS is not available, two files are cre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BFV work area called FVSWPxxx.$$$ &amp; FVTMPxxx.$$$ (xxx = 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Setting up PCBVIEW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 line of your PCBVIEW.BAT  file(s) should be ECHO OFF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 OFF,   depending on the version of DOS you  are  using.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VIEW.BAT into a text editor. The syntax for calling PCBFV i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d in figure 2.1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Never change drives or CD\ in PCBVIEW.BAT. ALWAYS call 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s location in-lin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C:\PCBFV\PCBFV.EXE  PCBFV.CNF  %1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------------------  ---------  --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|          |-&gt; PCBoard will replace this wit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|              the compressed file's name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 ---------&gt; The name of the configura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            file. Enter a file NAME only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            NEVER place a location with name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            *MULTI-NODE* see section 2.2 f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            more information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-------&gt; The executable file name.  You MUST place it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location in-line as shown above if you are no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putting PCBFV.EXE in each node's \PCB root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Figure 2.1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  PCBFV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Multi-Node systems and PCBFV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use a single PCBFV.CNF (providing you are using  one  PCBFV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all nodes,  simply use the @NODE@ macro in two of  the  FV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  These  are  "work  location  of  extracted  file"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c\name of new (F)lagged file". Otherwise, you will hav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eparate  .CNF file for each node and feed PCBFV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's  .CNF file in each node's PCBVIEW.BAT.  Refer to the  "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s  section" (section 2.10 page 15) and the  sectio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unning FVSETUP and Creating PCBFV.CNF" section 2.4 page 6 thru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Upgrading From Previous Versions To PCBFV 3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Upgrading to 3.85 from 3.0 through 3.8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FEATURES.NEW. The enclosed FVHLP and FVMNU files includ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nd changes since versions 3.0 through 3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Upgrading to 3.85 from 2.0 through 2.5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new FVMNU (menu) and FVHLP (help) files, or rename your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to these new names.  Refer to FEATURES.NEW for more 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sure to add the new commands if you are renaming your old  FV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VHLP files to use with PCBFV 3.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 to the enclosed FEATURES.NEW file for new features 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ish to take advantag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 all  parameters in FVSETUP with a blinking asterisk  (*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the parameter has not been set in your PCBFV.CN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SETUP  program will place these asterisks at all parameter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set in PCBFV.CNF files from version 2.0 through version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y multi-language FVMNU and FVHLP files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are using PCBFV in PCBFILER or as a LOCAL UTILITY: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.CNF  contains @NODE@ in the "work location of extracted 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,  you will have to create a new .CNF file  (FILER.CNF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) for these uses.  The parameters which contained the @NO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now need to be fully specified in the special FILER.CN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CBFV.CNF will need to be replaced by FILER.CNF in PCBFIL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LOCAL UTILITY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Upgrading to 3.85 from 1.1 and earli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are upgrading from version 1.0 or 1.1 you  must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 a new PCBFV configuration.  PCBFV has simply progress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 and experienced too many enhancements to attempt to upgrad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these earlier versions.  The enclosed FVSETUP.EXE now  has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at  each configuration parameter, which should enable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PCBFV version 3.85 in a matter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6                         PCBFV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Running FVSETUP and Creating PCBFV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with  PCBFV 3.85 is a file called  FVSETUP.EXE. 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easily and quickly configure your PCBFV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If you run a single node system simply use the PCBFV.C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ame with PCBFV and modify it using FVSETUP to your nee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un a *MULTI-NODE* installation, you will need to decide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oing to use a different .CNF file for each  node or if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o use one .CNF file with @NODE@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start  FVSETUP.EXE, enter  FVSETUP PCBFV.CNF  at your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CBFV.CNF would be the appropriate node's .CNF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arameter in FVSETUP is described o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dle keyboard time-out (minutes) (and why there is one in PCBF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he Sysop to set a keyboard time-out independent of 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caller has abandoned their terminal, a time-out  will occ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and return them to PCBoard.  PCBoard's timer will then 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large time-out set in PCBoard, it might be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a lower one in PCBFV. If the caller is not coming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,  they will have the combined PCBFV and  PCBoard  time-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 before PCBoard drop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ximum extracte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uncompressed file size allowed to be extracted for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)ead  &amp; (F)lag commands. If the file selected inside a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's size is larger than what you specify, it cannot be (R)ead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)lagged  for download. You may enter 0 for no limit, howeve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recommended if a RAM drive is used for the `work l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  file'  parameter (below). This setting  is  ignor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 is running in any local mode, or when the Sysop (the nam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#1 of your USERS file) is o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ork location of extra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work" location of extracted files for both the (R)ead  and (F)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 Whenever a caller (R)eads or (F)lags a file, th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 to the location you specify here. If you have a lot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space, it is the ideal place for this parameter.  In a *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* environment, you MUST specify a different "work"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node  and  indicate  that  node's  directory her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MULTI-NODE*  and are using the single PCBFV.CNF method,  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@ macro in-line here (C:\WORK@NODE@\). PCBFV never delet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 It simply insures the appropriate work director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time it is run, and creates it if not.  If you nest your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,  PCBFV will only try to create the "last"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st. For example, if your work location is C:\PCB\PCBFV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CBFV will only attempt to create \WORK. IF C:\PCB\PCBFV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, PCBFV  will report it couldn't make the  work  directo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ases, you will need to create the work location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4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7                         PCBFV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Running FVSETUP and Creating PCBFV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th to compres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ONLY the path of your compression utilities. Do NOT  en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name  in this parameter.  This parameter allows  PCBFV  to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to your compression utilities, rather than search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em.  This results in  faster  overall  extraction/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 time.  DO NOT ENTER A FILE NAME in this  parameter. 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xpect to find the following compression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section 4.7 on page 23 for required compress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wap PCBFV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can swap itself to EMS or disk (disk if EMS is not 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not enough memory available to perform (R)ead or  (F)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 These are general guidelines for this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 (N)o to never SWAP, (Y)es to automatically determine if 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 and SWAP to it if so or SWAP to disk if not,  or (D)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rce PCBFV to SWAP to disk even if EMS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If you are running PCBoard in SWAP mode, PCBFV will most 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have enough memory for (R)ead and (F)la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If this setting is answered Yes, PCBFV will only swap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sually occurs in extremely limited memory situations and/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 is not running in the SWAP mode,  and/or when LZH, PAK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files are being (R)ead or (F)lagg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Never answer Yes to this setting if using a multi-taske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ose listed as being supported in section 1.2 on pag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fault menu (expert/novice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 F1 at this prompt for ass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(R)ead tex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 the  Sysop to disable the (R)ead text function of PCBFV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, the (R) command should be removed from FVHLP and FV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curity needed to (R)e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the minimum security level needed for a caller to be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text  in a compressed file.  Sysops may want to  prohibit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, non-subscribing callers, etc. from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4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8                         PCBFV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Running FVSETUP and Creating PCBFV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ximum lines to read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0 for no limit, or a limit up 9999. This will limi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lines in each text file a caller can read.  A line limit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used unless it is absolute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etting a line limit will disable the  (E)nd-of-fil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mpt when reading text files longer than the limi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limit is really needed, a MINIMUM limit of a few hundred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commended.  Some authors don't begin describing the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 documentation  until a few hundred lines  have  pas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 does not apply to non-text files displayed in HEX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is ignored if PCBFV is running in any of the local 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if the Sysop is on remotely. This allows the Sysop to have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the File View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fault wildcard (R)ea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arameter  allows you to set what the default answe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caller is requesting files to (R)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sent the regular (R)ead input prompt without a default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is field BLANK, or ente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sent a default answer at the read input prompt, such as 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*.DOC in this parameter.  This 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thin PCBFV.ZIP to read,(L)ist,(wildcards are OK)? (*.DOC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UST include a wildcard (* or ?) if enabling a default 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 caller input other than (Enter) will cause PCBFV to  er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and allow the caller to enter their ow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/N/A prompt for wildcar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specify PART of the Yes/No/Abort prompt which  appear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lename that matches a wildcard (R)ead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so many different suggestions have been received as to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prompt  should  be,  it was decided to  allow  each  Syso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 it to their needs. Note: the (Y) added to the en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will always appear, since Yes is the defaul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ext: PCBFV.DOC Size: 37793) (H)elp, (A)bort, Read this file?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place in this parameter will be inser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)elp, (A)bort, Read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)elp, Read this file (Yes,No,Abort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)elp, Read this file (Enter)=Y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4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9                         PCBFV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Running FVSETUP and Creating PCBFV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(S)elect fil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 the  Sysop to disable the "(S)elect another compressed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 You  may allow the caller the ability to   select 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 file  for  viewing without  exiting the  F V  shell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returning from PCBFV if used as a door).  (S)elect 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ller interface to the file view process, since the call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turned back and forth to PCBoard if they have severa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S)elect command uses PCBoard conference DLPATH.L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(S)elect command uses PCBoard's FSEC to determine if  a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security to view a file. PCBFV will also ask the caller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if a file is password protected in F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tails of this function are explained in detail in section 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age 20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feature may not be available on some PCBoard /D and /S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systems running PCBoard 14.5 if SHARE is loaded  (see  page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5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# files in each (F)lagg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 the Sysop to specify the number of files (1-99) that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 to  the file which contains each individually  flagged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 0  (zero)  disables  the (F)lag  function.  If  (F)la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, the (F) and (I) commands should be removed from FVHL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curity needed to (F)l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the minimum security level needed for a caller to be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)lag  separate  files  within compressed  files  for 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 may want to prohibit new callers,  non-subscribing 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from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feature may not be available on some PCBoard /D and /S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systems running PCBoard 14.5 if SHARE is loaded  (see  page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5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4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0                        PCBFV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Running FVSETUP and Creating PCBFV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c\Name of new (F)lagg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F)lag is allowed, enter the location AND name of the 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be  created and will contain the individual files  the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for downloading. The location MUST be a drive and p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isted in your DLPATH.LST!!! The .EXT you place on th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the compression method used by PCBFV to create the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*MULTI-NODE* environment, the file NAME in the abov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 different for each of your nodes.  You may accomplis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either placing a different name in each node's .CNF file, or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using a single PCBFV.CNF then place the @NODE@ macro i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 (C:\UPLOAD\FLAG-@NODE@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 The  location you specify should be in  DLPATH.LS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be located in a PCBoard 14.5a/15.x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(F)lag option is disabled, this entry may be blan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(F)lagging acro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 may  flag  files from different  compressed  file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 to download the flagged file after each file view.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 this  feature.  This feature is explained  in   detail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4.4 on page 22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able AutoFlag on PCB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PCBFV  terminates  the  F V session  and  returns  contro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, it will prompt PCBoard to place the caller created 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into  PCBoard's  own  FLAG list (if  the  caller  has 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files in PCBFV).  This parameter allows you to dis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. Refer to section 4.3 on page 21 for details on "AutoFla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r PCBFV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the registration number received when PCBFV is 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 functions  are  enabled  in  unregistered  copies.  The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 is that while reading files, remote callers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 the (F)ind command.  (F)ind may be used  in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 by the Sysop from remote as well as in all local  mod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also removes the PCBFV [UNREGISTERED COPY] messag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delay at program termination.  This is not replaced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's  name or any other text.  This provides a  true,  seam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oks like PCBoard" process.  See the ORDER.FRM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4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1                        PCBFV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Running FVSETUP and Creating PCBFV.CNF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n-Text file type for H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has the ability for callers to read Non-Text  file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 files, if the Sysop chooses. There are differen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ow this may b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)one, never display Non-Text files.  Selecting this mode dis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Text  files from ever being displayed. This is like tur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display mode off completely. Callers will receive a "can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text file" message if they try to read a non-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xclude executable and compressed files.  Any file with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 of EXE, COM, ZIP, GIF, LZH, PAK, ARC, and ZOO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by the caller.  Any other file names will be display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 in a HEX display mode if PCBFV determines the file is no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ll, any non-text file will be displayed to the caller in HE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CBFV determines the file is not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(E)xclude  mode is probably the best.  This gives  caller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view things like dBase, Lotus, and other data fil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ing  them  from looking at executables  and  "zips  in  z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HE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PCBFV allows reading of files in a download path,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also  determine  how  non-text files  in  download  path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d regarding the non-text HEX mod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ange PCBFV's main command prompt.  If your PCBoar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 significantly  changed, PCBFV actually won't  live  up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oks  like  part of PCBoard" claim unless this prompt  is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. The default "(H)elp, File View Command?" is suppli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to insert the command letters or command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)elp, L, R, S, F, FLAG, I, C, B, E, X, T, P, View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 PCBFV commands are (H)elp, (L)ist, (R)ead, (S)elect,  (F)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nventory, (C)RC, (B)rief, (E)xtra-info, (X)pert, (T)ransfer-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)rogram-info, an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recommended you at least stay with the PCBoard conven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the prompt with (H)elp. Don't include any command 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are disabled in your configuration of PCB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2                        PCBFV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FVHLP Help File (macros, colo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HLP  is  a very important part of PCBFV.  It is very  likel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 caller  will want (H)elp, at least the first  time  the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.  There are four very important @macros@ used by FV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NAME@ - Whenever this appears in FVHLP,  PCBFV will  replac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ile name which is currently being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NAMEPD@ - Same as @FILENAME@ except padded to twelv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LAGFILE@ - Whenever this appears in FVHLP,  PCBFV will 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name of the compressed file which will be created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Flags files for separate download. This feature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ful for *MULTI-NODE* systems, since a different compress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s mandatory for each node. @FLAGFILE@ will be replac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's  file  name as it appears in that node's .CNF  file, 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the need for only on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LAGFILEPD@ - Same as @FLAGFILE@ except padded to twelv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 is used in FVHLP by utilizing the same color macros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  ANSI capabilities have been intentionally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ew FVHLP and remove any commands which are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HLP must reside in the same location with PCBF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 Limiting (F)lag File Types With FLA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limit (F)lagging activity to certain types of  file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ext editor, create a file called FLAG.DAT in the  same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PCBFV.EXE.  Simply begin entering COMPLETE  or  WILDCAR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of those files which you wish the caller to be able  to 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(RETURN) after each name so that each entry is on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If FLAG.DAT is not present, no limitations are placed 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 See figure 2.6 below for examples of names in FLAG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Good examples                                      Bad exampl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-------------                                      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*.DOC               PCBFV uses regular DOS             .DOC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*.TXT               wildcard specs to see if           .TX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AD*.*             a file is a match. If so,          REA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*.NEW               the file may be flagged.           .NEW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FILE.CFG                                               FILE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Figure 2.6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caller attempts to flag a file which is not allowed, the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hown the types of file names which can be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.DAT must reside in the same location with PCBF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3                        PCBFV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PCBFV's Menu (FVM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may create a "menu" which will be displayed before PCBFV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prompt each time the prompt is displayed. 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text file called "FVMNU" and may contain PCBoard styl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 and PCBFV's four custom macros (see FVHLP).  This file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 in the same location with PCBFV.EXE.  If this file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,  PCBFV simply shows its main prompt.  PCBFV's main promp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ustomized if the Sysop does not wish to use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  Managing caller created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 time   PCBFV  runs it checks for the  presence  of  a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flagged file. If the file exists and the Sysop has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Flag across files" function, the file will be deleted. If "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ross  files"  is allowed, an information file (created  by  PCBF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ed in detail in section 4.5 page 22) is checked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caller executing the view is the same caller who  crea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lagged file. If so, the flagged file is kept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ging, if not, the caller created flagged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 Deleting FLAGGED files on caller log off (PCBoard 14.5a, 15.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or modify $$LOGOFF.BAT in a path available to all nod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node's root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d:\down\flagged.zip del d:\down\flagge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 d:\down\flagged.zip  with the appropriate  inform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Deleting FLAGGED files on caller log off (PCBoard 14.5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 PCBoard  to "Exit to DOS after each call".  This is  don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,  selection  F  (Options 1) from the  PCBSETUP  main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 Yes  to the "Exit to DOS after each  call"  setting.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BAT as indic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remote.bat rename remote.bat remot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event.bat rename event.bat event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door.bat del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endpcb del end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remote.ba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door.b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event.b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== 5 goto cycle                         &lt; INSER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endpcb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cycle                                                &lt; INSER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ist d:\down\flagged.zip del d:\down\flagged.zip  &lt; INSER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 d:\down\flagged.zip with the appropriate location and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lagged file for the node whose BOARD.BAT is being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4                        PCBFV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  Setting Up Environment Variables For ZIP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2.0 performs several auto-sensing functions. Thes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ion and use of EMS, XMS, 386, Novell, DPMI, and mor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 for you to disable use of these auto-sensed  modes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 these utilities with PCBFV, it may be done using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.  These unique PCBFV environment variables should on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 if  these auto-sensing functions need to be turned  off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 used  by PCBFV.  If these auto-sensing functions  are 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 permanently using prescribed methods in the ZIP  manual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variables will no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set the command line equivalents in  the  following 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s. These variables are added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 creates  when calling the ZIP utilities for  the  (R)ea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)la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Affects       Command   Allowabl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UNZIP     PKUNZIP.EXE   (R)ead    -+   (No EMS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   (No XMS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3   (No 386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)   (No DPM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ZIP       PKZIP.EXE     (F)lag    -+   (No EMS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   (No XMS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3   (No 386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)   (No DP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~   (No Nov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(   (Use slow memcopy 486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 should  set  these  environment  variables  in   each  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 which  requires them when using PKZIP  and\or 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CBFV. These variables will NOT function properly if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VIEW.BAT file that calls PCBF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VZIP=-+  would turn off EMS use in PKZIP when Flagg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VZIP=--+ same as above, plus XMS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FVUNZIP=-) turns off DPMI use in PKUNZIP when Rea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The FVUNZIP environment variable is not needed if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 are permanently turned off with the  PKUNZIP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as outlined in the PKZIP 2.04g manual addend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 FVZIP  environment variable is not needed  if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 are  being  permanently turned  off  with  the  PKZI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as outlined in the PKZIP 2.04g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Only the characters in the chart above may be used  in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 PCBFV  environment variables.  PCBFV will not use 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's contents if other switches are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 use  of these environment variables in no  way  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memory PCBFV will test for with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5                        PCBFV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  Samp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ingle n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VIEW.BAT - contains  PCBFV.EXE  PCBFV.CNF 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F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FV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VHLP, FVMNU, &amp; FVZ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prefer this alternate single 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FV (or the location of your 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F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FV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VHLP, FVMNU, &amp; FVZ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VIEW.BAT - contains  C:\PCBFV\PCBFV.EXE  PCBFV.CNF 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*MULTI-NODE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xample 1 (using a single PCBFV.CNF fi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ulti-node PCBFV.CNF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le keyboard time-out (minutes)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extracted file size      : 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location of extracted file  : C:\WORK@NODE@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compression utilities    : C:\UTIL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PCBFV if needed (Y,D,N)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eXpert mode in USERS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R)ead text option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needed to (R)ead file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lines to (R)ead per fil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wildcard (R)ead answer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/n/a prompt for wildcard find   : (H)elp, Read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S)elect file option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iles in each (F)lagged file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needed to (F)lag file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\Name of new (F)lagged file   : C:\UPLOAD\FLAG@NODE@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F)lagging across files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AutoFlag on PCB return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Text file type for HEX mode  :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CBFV registration number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prompt : (H)elp, File View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edit PCBFV.CNF files with the enclosed FV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10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6                        PCBFV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  Sample Configuration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not use the single file PCBFV.CNF method you will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 a  configuration file for each node and  place  the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name in each node's PCBVIEW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ample - node 1 (using separate PCBFVx.CNF file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le keyboard time-out (minutes)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extracted file size      : 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location of extracted file  : C:\WORK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compression utilities    : C:\UTIL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PCBFV if needed (Y,D,N)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eXpert mode in USERS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R)ead text option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needed to (R)ead file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lines to (R)ead per fil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wildcard (R)ead answer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/n/a prompt for wildcard find   : (H)elp, Read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S)elect file option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iles in each (F)lagged file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needed to (F)lag file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\Name of new (F)lagged files  : C:\UPLOAD\FLAG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F)lagging across files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AutoFlag on PCB return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Text file type for HEX mode  :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CBFV registration number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prompt : (H)elp, File View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ample - node 2 (using separate PCBFVx.CNF file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le keyboard time-out (minutes)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extracted file size      : 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location of extracted file  : C:\WORK2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compression utilities    : C:\UTIL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PCBFV if needed (Y,D,N)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eXpert mode in USERS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R)ead text option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needed to (R)ead file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lines to (R)ead per file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wildcard (R)ead answer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/n/a prompt for wildcard find   : (H)elp, Read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S)elect file option  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iles in each (F)lagged file 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needed to (F)lag files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\Name of new (F)lagged file   : C:\UPLOAD\FLAG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(F)lagging across files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AutoFlag on PCB return  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Text file type for HEX mode  :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CBFV registration number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prompt : (H)elp, File View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edit PCBFV.CNF files with the enclosed FVSET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emonstrated, PCBFV is very flexible in how it may be 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installed in all configurations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7                        PCBFV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Installing PCBFV in PCB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with PCBFV version 3.85 is a utility called FVMM,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bring many capabilities to PCBFiler's ALT-V proc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t been available before.  Review FVMM.DOC.  If you dec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want to install FVMM in PCBFiler, the instructions bel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 you in installing PCBFV in PCBFil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/L parameter is used (see below) which instructs PCBFV to 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"true" local mode.  All "on-line" functions are disabled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keyboard  time-out,  caller status line at  the  botto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 etc.  The local monitor type is automatically detec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is used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 Note:   If  you are installing PCBFV in  PCBFiler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PCBFV.CNF files with the @NODE@ macro in the "work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  file"  parameter in FVSETUP, you must  create  a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for use in the  /L mode which ful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ork  location".  You may call this file FILER.CNF and  install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CBFV into PCBFiler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PCBFiler's first screen select "Edit PCBFILER defaults page  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ottom of this screen, enter parameters a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VIEWERS - filename extensions and commands for executing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: ZIP      DOS Command : c:\pcb\PCBFV FILER.CNF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: ARJ      DOS Command : c:\pcb\PCBFV FILER.CNF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tension : GIF      DOS Command : c:\pcb\PCBFV FILER.CNF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compression type (which PCBFV is compatible with)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S  Command :" entry as above.  The parameters must be  plac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order as they are shown in th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\location of PCBFV.EXE, configuration file, then /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(S)elect  command and all function keys are  disabl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  All other sections in this documentation apply to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in PCB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Installing PCBFV As a Loc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batch file called FV.BAT (or whatever name you choo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CBFV  PCBFV.CNF  /L 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 FV.BAT  (or whatever you name it) in your DOS path,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a  full powered viewer, extractor at your  fingertips  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by typing FV FILENAME.ZIP (an extension IS  requir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). All other areas of this manual apply to thi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Note: If you are installing PCBFV as a local utility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 PCBFV.CNF  files with the @NODE@ macro in "work  loc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 file, you must create a special configuration fi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 /L mode which fully specifies the  "work location"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 that this file be called LOCAL.CNF and  install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into FV.BAT instead of PCBFV.CNF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8                        PCBFV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Installing PCBFV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apability exists in case Sysops have a need to divers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ation of PCBFV's many features, or in case there is a 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situation and PCBoard and PCBFV cannot be allowed to 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 have  heard from many Sysops saying they installed  PCBFV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 door  for themselves and\or their Co-Sysops,  fre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  they  wanted PCBFV to impose on regular  callers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F V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ation for installing PCBFV as a door is almost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installing it in the F V shell.  For door  installation,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instructions below INSTEAD of those found in section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sections apply to do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a door called FV in DOORS.LST file with PCBSETUP. 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 at the  end of DOORS.LST, as the recommended usage call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ing PCBFV  as a door by name (FV), rather than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of placing it in your door menu and calling it by number.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to the USERS.SYS parameter if using PCBoard 15.22 or la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answer the SHELL question with a "N" or "S" but never use "Y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" in the SHELL parameter when installing PCBFV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oor (batch) file called FV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FV\PCBFV.EXE PCBFV.CNF C:\PCB /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             --------- 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|      |_ Put PCBFV into do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|__Location of THIS node's PCB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 PCBFV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we didn't change drive and/or cd\ to the PCBFV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,  we  called  it directly from where FV is  run  be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's ability to do this.  This results in faster load  time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are running *MULTI-NODES* and each node is resi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drive, you may find it faster to install PCBFV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ach node'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r PCBoard menus reflect the FV command instead of F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(as a door) can be passed a filename from the PCBoard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,  the  same  way the F V shell process  passes  a  file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 "FV TEST.ZIP".  This requires no extra installation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and is handled automatically by PCBoard and PCB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9                        PCBFV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Notes Regarding the (R)e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revious versions of PCBFV, only text files could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.  With the addition of the HEX mode display in PCBFV 2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may read any type of file, depending on how the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 the HEX mode display feature. Typically, file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-return and\or line-feed sequences will  be regarded a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by PCBFV. All other files will have to meet the criter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has set for the HEX display feature (see section 2.4 page 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F)ind Text command available while reading text files i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d  search mechanism.  The whole page surrounding the tex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with the found text highlighted in the center lin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The "maximum number of lines to display" setting is ho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 cannot (F)ind past the number of lines the Sysop  ma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F)ind command is complimented by a (R)epeat Find, which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ast Find command performed on the current text.  The  "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 of  lines  to display" setting is  honored,  callers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)epeat  past the number of lines the Sysop may have set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)op of  file command which allows the caller to quickly retur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ginning of the file being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)ageUp allows the previous page of text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nd allows the caller to quickly move to the end of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lt;) and (&gt;) scroll the screen left and right for viewing long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ext (longer than 79 characters)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(F)ind,  (R)epeat, (P)ageUp. (&lt;), (&gt;), (T)op and  (E)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 in the "More" prompt at the end of a full page of t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)epeat command only appears after a (F)ind has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cursor movement keys may be used: Home=(T)op End=(E)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=(P)ageUp  PgDn=[Enter] and left and right arrows = (&lt;) and (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requires  the  caller to enable the "doorway"  mode  of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F)ind command is PCBFV's only limited function in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.  The (F)ind command IS functional in unregistered cop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,  but only when the Sysop (the name in record #1 of 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)  is  the person on-line, or when PCBFV is being  used 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will read DOS and non-DOS text files.  Non-DOS text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 files which contain line-feeds only, as opposed to  DOS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tain carriage-returns and line-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tests text files for characters such as ANSI escape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form feeds.  If either are found PCBFV suppresses  them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0                        PCBFV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Notes Regarding the (S)el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's (S)elect command is completely conference DLPATH.LST 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ller  will only be able to (S)elect files to view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the conference they are in (or last in, if using 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door).  PCBFV's (S)elect command is also completely FSEC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a  (S)elect request is found, PCBFV checks FSEC to insu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 has  security  to view the file.  If the  file  is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, PCBFV will also ask the caller the password, and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ion in the same manner as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 uses  the "Filename  EXTENSION for compressed files"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 as  the default filename extension when performing its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's  (S)elect  command  is compatible with the  new  file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ntroduced in PCBoard version 14.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Notes Regarding the (F)la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Administrator/Operator may specify the  type of f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may flag (see section 2.6 FLAG.DAT). A security level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ed  to  this command.  Callers may  "flag  across files"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4.4  below).  There  is an  (I)nventory  command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ntory information file is automatically included in each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hich are (F)lagged for individual download ar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in the compressed file designated for the node the call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  The extracted member is then deleted from the  work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keeps  the amount of disk space PCBFV is  requiring  dow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 a  RAM drive to be used as a work  location,  which 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s up overall execution of the F V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how PCBFV is installed, the caller will never be 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clude ALL of the files from a compressed file into their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 file.  In  all cases, the caller at best will 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 all but ONE file into their flagged file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t PCBFV to allow 5 files for inclusion into the call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nd the caller is viewing a compressed file with 4 fil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 they will be able to flag of those is 3 of the 4.  The 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ind  this is the caller should download  the  actual file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flagging each individu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ownload path(s) which contain your FLAGGED.ZIP  (or  FLAG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2.ZIP  etc.) should be placed at the beginning of DLPATH.LS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's  FLAG search occurs as quickly as possible when 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 V shell.  Do not place this path in a PCBoard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1                        PCBFV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Notes Regarding the AutoFla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allowed,  PCBFV will make PCBoard think the caller  has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to "FLAG" the caller created flagged file as 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's  own "FLAG" list.  PCBoard will remind  the call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ence  of their "flagged" file in the "batch"  when the 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s "D" from PCBoard, logs off  without  downloading their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 it works: For the purposes of this example, we'll say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caller created file in PCBFV is called  FLAGGED.ZIP.  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 PCBoard's PCBSTUFF.KBD file feature to tell PCBoard  to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FLAGGED.ZIP at the PCBoard prompt after a F V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al notes: If "flagging across files" and AutoFlag are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d  and  it is the first F V session, AutoFlag will  occur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quent  F  V sessions, if the caller Flags (in  PCBFV)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they  will  be asked if they've  downloaded  FLAGGED.ZIP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ince/if  you  allow  flagging across files, PCBFV has  no  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ing).  If they answer Yes, PCBFV will AutoFlag again at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current F V session. If they answer No, PCBFV won't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Flag. If the caller answers No, and they really have 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GED.ZIP, then AutoFlag won't occur (since they answered No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will not be placed in PCBoard's FLAG list. Subsequent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answers Yes they downloaded FLAGGED.ZIP but really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will AutoFlag the caller created (FLAGGED.ZIP) file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really didn't download  (in this scenario) it will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 in PCBoard's FLAG batch list, and the caller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@OPTEXT@) duplicates a file already in the b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record #554 in PCBTEXT. Changing it t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@OPTEXT@) exists in the batch l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commended as it sounds less like an error message, an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ve  if the caller DBs or FLAGs  a duplicate d/l  fil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  The  @optext@ in the above examples is replac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caller created flagged file name (FLAGGED.ZIP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ownload path(s) which contain your FLAGGED.ZIP  (or  FLAG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2.ZIP  etc.) should be placed at the beginning of DLPATH.LS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's  FLAG search occurs as quickly as possible when 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F V shell. Do not place this path in a PCBoard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uto-Flag  feature,  introduced  in PCBFV  2.1,  is  no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 with  PCBoard 14.5.  Auto-Flag now  works  with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5a and 15.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2                        PCBFV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Notes Regarding "flagging across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llow the caller to "flag across files", this means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able to view a compressed file, select files from it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ly,   then  view  another  compressed  file   and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files from it, adding all of the individual files to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created fil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which you place in the "# files in each (F)lagged 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in  FVSETUP will be observed, even when  flagging 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s allowed.  If a caller should select an individual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 is  identical in two different compressed files,  the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given the choice of which one to keep in the "call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file", as obviously a compressed file cannot contai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ystems that enforce download file counts, you need to be 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f you allow "flagging across files" and you also place a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 in  the  "# of files in each (F)lagged  file"  paramet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SETUP,  unscrupulous callers might be able to use it to "be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".  In most cases, placing a low number in the  FVSETUP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#  of files in each (F)lagged file" will prevent  this 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. Also, using FLAG.DAT (see section 2.6) to limit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of files that can be flagged, in conjunction with a l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 in  each  caller  created file,  will  surely  thwar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.  In  all  cases, disabling "flagging  across  files"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 the need for concer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  Notes Regarding the (I)nvent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ommand allows the caller to take inventory of  their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lag file". They will be shown the contents which will cons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the individual files they have flagged, the compress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which the individual files came from, and the size in byt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"Flag  file"  they  have  created.  The  file  contain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 shown  by the (I) command is created by PCBFV  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's  work  directory  you have assigned it.  This  file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included in the "Flag file" the caller will 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 that  the caller will have a reference as  to  which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ame from which compressed files.  The (I)nventory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 if the (F)lag command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  Notes Regarding Multi-Languag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make  the configurable prompts in the PCBFV.CNF  files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, simply create a duplicate PCBFV.CNF file, except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priate EXTension.  For instance with French, use Fren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mpts in PCBFV.FRE and PCBFV will automatically use  PCBFV.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PCBFV.CNF as the configuration file.  You do not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ry about what PCBFV is passed in PCVIEW.BAT. If passed  PCBFV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language is .FRE, PCBFV will look for PCBFV.FRE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3                        PCBFV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  Notes Regarding Compres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pression utilities required by PCBFV depend on the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 files carried on your system.  Below is a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files for each compression type, and any limitations 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e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pression utilities must reside in the location specifi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cation of Compression Utilities" in PCBFV.CNF using FV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FX = Self-Extrac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IP and ZIP SFX (.EXE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.EXE  version 2.04g is required for reading and flag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s.  If flagging is allowed and the caller created file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 (FLAG.ZIP etc.) then PKZIP.EXE version 2.04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ZH and LZH SFX (.EXE &amp; .COM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.EXE  version 2.12 is required for reading and flagging from 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The  same file is required if flagging is  allowe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created file is a LZH file (FLAG.LZH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RJ and ARJ SFX (.EXE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.EXE  version 2.41 is required for reading and flagging from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Because ARJ SFX files did not contain an ARJ signatur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RJ version 2.20, PCBFV will only perform operations on SFX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 files created with ARJ version 2.20 and later.  ARJ.EX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 if flagging is allowed and the caller created file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file (FLAG.ARJ etc.).  Sysops using ARJ as a flag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re that a large amount of memory is required to create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.EXE  version 2.10 is required for reading and flagging from 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The  same file is required if flagging is  allowe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created file is a PAK file (FLAG.PAK etc.).  PAK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the newest version of PAK. Versions of PAK after 2.10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too much memory to use with PCBFV.  This older version of PA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on the YCS support system if needed. SFX PAK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PCB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PAK.EXE  version 3.61 is required for reading and flagg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 files. If flagging is allowed and the caller created file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  file (FLAG.ARC etc.) then PKPAK.EXE version 3.61  is 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X ARC files are not supported by PCB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4                        PCBFV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  Notes Regarding the (D)ele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D) command allows the local Sysop to delete unwante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 and ARJ files (only), such as BBS advertisements,  COMMAN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This command can only be used if PCBFV has been started with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 in PCBFiler, FVMM, or local utility mod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is  completely disabled whenever a caller is  on  remo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 the Sysop.  If (D) is entered while on-line,  i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ed as input (in other words, the D cannot even be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prompt). After selecting (D), the local Sysop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a filename in the compressed file to delete.  PCBFV  will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display the filename and ask the local Sysop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D) is entered while viewing a ZIP file which contains ANY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-AV stamps, or an ARJ 2.41 file with a security  stamp, 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warn  the Sysop. Currently, PCBFV only checks for -AV  in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made with PKZIP 1.10, 2.04c, 2.04e and 2.04g, and PCBFV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for ARJ security in ARJ files made with ARJ 2.41 (rev 6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ewer  compression  utilities become available and  ar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ZIP or ARJ files and the (D) command is used, PCBFV MAY 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 new compression type has been detected and the -AV tes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be performed.  See page 29 section 5.7 for  additional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ing new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ZIP and ARJ compression types may contain "security  envelop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 versions of PCBFV may be given the ability to  detect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velopes", thereby allowing the (D) command to func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types in addition to ZIP and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(D)elete command has the same memory and  external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requirements as those for ZIP and ARJ (F)la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  Notes Regarding the (E)xtra ZIP &amp; ARJ Inform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will display extra technical data about a ZIP and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tra information includes whether or not member files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-AV authenticity stamps, the version or revision of the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 to  compress the member file,  whether each  member  fil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 in  text or binary mode, and the host  operating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member was compressed in (DOS, Amiga, Unix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PCBFV does not check the validity of the ZIP -AV  stamp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isplays which files conta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Currently, PCBFV only checks for -AV markings in  ZIP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 with PKZIP versions 1.10, 2.04c, 2.04e and 2.04g.  If a 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PKZIP  becomes available and is used to creat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viewed and the (E) command is used,  the "ZIP -AV" colum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blank or may contain incorrect information.  See section 5.7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9 for more details regarding new compress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ARJ equivalent of a ZIP -AV field is not possible sin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stamp on each ARJ member file is not public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5                        PCBFV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Error Message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 gives  verbose installation error messages, such  as 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 and  file  names  you may have  placed  in  PCBFV.CNF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ppear and there is a short pause while they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  erases  the local screen after a F V shell and this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will allow you to se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ollowing are explanations of PCBFV's run time  error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equire more detail than can be provided in an error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ad command or filename *  This is a DOS error message 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PCBVIEW.BAT  could not run or find PCBFV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rror (1) extracting file *  This means that the file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)eading  or  (F)lagging  already existed  in  the  work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ated  for this node.  As a safety precaution, PCBFV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a file which already exists in a node's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rror (2) extracting file *  This  indicates the file  appea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pressed  file, but for some reason  the  extraction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not extract it.  While using PCBFV in any local mode, tur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W)atch command by pressing "W" at the PCBFV main promp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you to see the compression utility's screen messag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any error messages generated by them or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nfiguration Error (1), (F)lag disabled. *  This mean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a valid compressed extension on the flagged file nam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SETUP "Loc\Name of new flagged file".  The file name must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valid extension such as .ZIP, as this is how it is determi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d update the new file.  See the example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nfiguration Error (2) *  DOS has a limit of 128 charact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entered as a command.  After PCBFV created the need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extract or flag files using locations installed in FVSETUP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exceeded the allowed limit.  While possible with the  (R)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, this  occurs  mostly with the  (F)lag  function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is longer.  Some shortening of the following paramet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VSETUP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rk location of extracted file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th to compression utilities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c\Name of new (F)lagged fil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"Work location of extracted file" parameter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utility's command line twice when (F)lagging a fil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often be the cause of the exceeded limit.  Shorten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rameters  and make the coinciding changes in  your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. Continue shortening until the message no longe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hown in the examples, it is recommended that the "Work lo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single  directories for each node off of the drive's  root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:\WORK1, C:\WORK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6                        PCBFV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follows F3 (printer on/off), F7 (alarm on/off) and F9 (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/off)  toggles  from PCBoard.  If F3 is on, PCBFV will  prin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sent to the caller log to the printer also. If F7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will beep locally (usually caller input errors). If F9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 will turn the screen off.  Pressing any key locally 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on if F9 is active.  You may toggle these thre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or off.  Their status will be displayed on the command  li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is (PAB).  Note: toggling an option on or off is  loc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BFV process only, since PCBoard does not read PCBOARD.SY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ing from a File View.  When PCBFV returns control to 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ggles will be in the same state as before the File View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B displayed in (PAB) is the F4 page bell indica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shown on PCBFV's status line for information purposes  only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was allowed in PCBoard before the File Vie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 has  been designed to run specifically with  PCBoar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5a, 15.0, 15.1 and 15.2. PCBFV will not run with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CBoard or with other brands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 automatically  detects  PCBoard /M  multi-port  softwa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to FOSSIL communications mode for use with that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's communicatio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is monitored by PCBFV. Should a caller drop carrier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 they will be returned to PCBoard, which will detect  the 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" status and cycl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works with non-standard com ports, addresses, and  IRQs.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ddress 3F8/IRQ 4. COM2 is address 2F8/IRQ 3. If a COM po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1 or 2 is used, PCBFV will use the address and IRQ 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CBOARD.DAT for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checks for adequate disk space before attempting to extrac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(R)eading or (F)l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a file name is stored with a directory location in a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hat file cannot be (R)ead or (F)lagged by PCB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follows the screen color and intensity as set in PCBSETUP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(local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ing PCBoard 14.5 (not 14.5a) /D or /S single node softwa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 is loaded, it is impossible for PCBFV to  determin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.  Limiting the (R)ead and (F)lag functions  ba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is not possible.  The (S)elect command is also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of  the enclosed executable files have been compress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compression utility. Uncompressed versions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7                        PCBFV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 Caller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makes pertinent entries into the caller log a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(F)lag command is enabled,  PCBFV will make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in the caller log when a file is flag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LENAME.DOC in FILENAME.ZIP flagged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will make the following entries in the caller log to al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if inadequate disk space is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sufficient disk space to Read 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sufficient disk space to Flag FILENA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(S)elect command is enabled, PCBFV will make the 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in the caller log if the corresponding event 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iew executed on file (FILENAME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rror executing View of file (FILENAME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FILENAME.ZIP) not found on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sufficient security for Viewing (FILENAME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correct View Password for File (FILENAME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123456789.ZI) is an invalid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log entries for the (S)elect command are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efault entries in PCBoard's PCB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do not wish for PCBFV to make these entries to  your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file(s), add /NOCALLER to the end of the PCBFV command  li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CBVIEW.BA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  Where To Receiv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Custom  Software  (YCS)  provides  the  following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ance for PCBF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3-842-8099   The YCS Support System.  Available to all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NT on-line credit card registration and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for YCS Shareware.  On-line 7 days  per 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pport is also available on the Salt Air BBS (the home of  PCBoar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YCS conference (#3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voice support is available to registered users of PCB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8                        PCBFV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  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is a shareware product.  PCBFV may be uploaded to BBS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copyright notices are not removed and no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rogram.  There are no warranties, expressed or implied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 copies of PCBFV.  Sysops who install  PCBFV  o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assume any and all liabilities for anything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a consequence of running PCBFV. For registered copies of  PCBF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ndell Custom Software warrants PCBFV will perform as specifi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documentation.  In the event that PCBFV does  not  perform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, Yandell Custom Software may elect to fix PCBFV or  ref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mount paid, if YCS is notified within 90 days of  the 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.  This  notification must contain  a  description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YCS to reproduce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 no circumstances shall Yandell Custom Software or the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PCBFV  be liable for any loss of profit or  any  other 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but not limited to special, incidental, consequentia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mages, arising out of the use or inability to use PCB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  License to Use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 is not "public domain" or "free" software. 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granted to use and evaluate PCBFV for thirty days after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.  PCBFV  must  be registered if it is  used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thirty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PCBFV  registration may be used only on the  original  licens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 and only on nodes the original licensee owns and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eir own purposes.  If the original licensee provides som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ir nodes to another entity, those nodes will requi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PCBFV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registrations are not 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CBFV registration is a license to use PCBFV software on  one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 at a single location with as many nodes as 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e owns and operates at THAT location.  When the licensee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perates other BBS' in other locations, each location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PCBFV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PCBFV  has not been registered after 30 days, a  Sysop 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gin appearing at program termination and will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urrent node's calle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9                        PCBFV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7  New Compression Utility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generally does not become obsolete when a compression 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 a new compression method to their line-up.  If the auth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 compression  utility adds a new compression  type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 do  not change the "headers" in the compressed 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 utilities  such as PCBFV to view their contents  as 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 for  the "compression method", until PCBFV can  be 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will display "New\Unk" for the compression method if vie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which was created with a compression utility which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compression  type.  It  is recommended  that  new 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(versions newer than those listed in section 4.7 page 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be  used  for PCBFV's (R)ead,  (F)lag,  etc.  command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 with  Yandell  Custom Software  first.  Newer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 releases can and most likely will require more memory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 predecessors,  and PCBFV may need to be updated to  tes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PKZIP -AV stamps have changed with each new release of 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being added to ZIP version 1.1.  Any PCBFV functions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V information such as (E)xtra should be used with thi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When  a new PKZIP or ARJ is released, the  PCBFiler  /L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elete  command should not be used until PCBFV can be  upd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 new -AV stamps/security envelopes, or until  Yandell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s announces no updates to PCBFV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8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Version  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-19-90   1.0        PCBFV firs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-02-90   1.1        See the enclosed FEATURES.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0-19-90   2.0         "   "     "         "         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21-90   2.1         "   "     "  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-22-91   2.2         "   "     "  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-26-91   2.3         "   "     "  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-19-91   2.4         "   "     "  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-24-91   2.45        "   "     "  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-20-91   2.5         "   "     "  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-31-92   3.0         "   "     "  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27-92   3.1         "   "     "  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-09-93   3.2         "   "     "  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-29-93   3.3         "   "     "  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-07-93   3.4         "   "     "  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-06-93   3.5         "   "     "  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19-93   3.6         "   "     "  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-01-94   3.7         "   "     "  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11-94   3.8         "   "     "  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-04-95   3.85        "   "     "  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0                        PCBFV  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 Registering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V is not free software.  PCBFV must be registered no lat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days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$15.00 and may be paid by check, money order, 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card,  and  American Express.  Receive a  registration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LY by registering with a major credit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 the  enclosed file  ORDER.FRM  for  complete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Register With CONFIDENCE -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nt Yandell has been programming for over thirteen yea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than  eight years of developing  telecommunications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the enclosed CATALOG.TXT file for a list of BB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Custom Software (YCS) is a licensed business, opera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under the laws of the State of Florida since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 BBS Shareware doors and utilities, in  addition  to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, is our business... our ONLY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Door Release: 7/6/87 (USBBSDoor). Still updated and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CS  Shareware is GUARANTEED (each product's documentation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roduct's specific guarant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Custom Software is an *AUTHORIZED* credit card mercha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, Mastercard and American Express charg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dicated multi-node BBS for support and on-line registrations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l-free voice line for registrations, and a voice suppor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customers are just a few of the offerings in our 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you with RELIABLE, FAST, FRIENDL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