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os Modem Command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      Show a small help screen of AT Commands and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-regi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     Force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n      Select protocol ONLY for outgoing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X75 without B3 protocoll, 64000bps      ("ISDNC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2=2048, s26=2, s28=20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V110 async, 38400bps, 8n1               ("ISDNB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2=2048, s26=2, s28=20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V110 async, 19200bps, 8n1               ("ISDNA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2=2048, s26=2, s28=20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TELES 128kbps Bundle Protoc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2=2048, s26=2, s28=20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X75, Framelen=256, Win.Size=7 (ELINK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2=framelen, s26=7, s28=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Datex-J (BTX), Framesize=130, Win.Size=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2=framelen, s26=7, s28=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  same as 5, but switches VT-100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   analogue modem, if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framelen' refers to the framelen set by -b switch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line; all values are checked not to exce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line given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.     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      start a leased line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      dial las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     dial stored number (hardcoded, 0=Zaphods 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      flag connection as SP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.9    dig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.D#*  special "digit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nb&gt;s   dial number &lt;nb&gt; and flag connection as SP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     Command 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echo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n      On/Off Hook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on hook, terminate an active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off hook, reject an incoming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    Inqui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product identification and CAPI vers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factu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status lin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last call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last 10 CAPI info dum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some CAPI infos (number of charging inf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ime/date inf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n      Quiet mode, result codes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display result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suppress result code; be Qui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=n    Set register r to value n (registers are unsigned 16bit i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.b=n  Set bit b t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,b=n  Set bit b t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?     Query register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H=n   Set high byte of register r to value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L=n   Set low byte of register r to value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n      Verbal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numeric result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verbal result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n      Result cod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modem looks like a standard 9600 bps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enables CONNECT &lt;rat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enables RI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enables RING &lt;incoming caller's i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enables CONNECT[...]/&lt;protocols.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enable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  enables /&lt;cause&gt; on ERROR, NO CARRIER, NO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NO DIALT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n      Restore profile from number n (out of the file PRO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further reregister the application at the CAP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number is given, 0 will b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n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n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n       |  ignored for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n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 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os extended Modem Command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&amp;An,n,. Answer to these MSNs (CAPI 2.0). Default is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 by AT&amp;A123456,789012,345678 'cFos' will l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MSNs 123456, 789012 and 345678. Up to 10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ed. AT&amp;A will answer to no MSN, AT&amp;A* will answ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MS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++}    &amp;Bn     Number of Channels to use for 'cFos' Channel Bundling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dial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Cn     Ignored for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Dn     Status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disable status line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enable status line (only if port is initializ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enable status line (only if carrier is hig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En     EAZ: n = '0' ... '9': changes register 18. Defau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Z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F      Reset to Factory defaults and reset (like AT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&lt;str&gt; This sets the hangup string to "+++&lt;str&gt;&lt;cr&gt;". E.g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s setting the hangup  sequence  to  "+++ATHE1&lt;cr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pcANYWHERE "Hayes compatible modem". Defaul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tr&gt;   =   "ATH0",   i.e.   the   hangup-sequence  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+++ATH0&lt;cr&gt;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I..    Listen to what services; changes register 14; t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A' (Analog or Audio) and/or 'D' (Data or Digital)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Lnnn   Listen to what EAZ's; changes register 13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s multiple digits or '*' for all. Default is EAZ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Mn     Select bundling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static bu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dynamic bu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Onnn   Outdial Number. This number will be used as prefix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phone numbers dialed with the ATD command. Defau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Rn     Reregister the application if all ports are idle;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R1 to force reregister (and lockout of all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ion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{++}  &amp;Snnn   Outgoing Subaddress (CAPI 2.0). Default is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T      TRANX: set the clock to the actual time/date (gotte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connection attemp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{++}  &amp;Unnn   Calling party number (CAPI 2.0 and X.3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V      View pro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Wn     Write profile to number n (into a file named PROFILE)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number is given, it defaults to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os Modem Register C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#      Description                                    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0      Auto Answer on (&gt;=1) / off (==0)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      Ring count               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6      Column of callerid display (only if s10.1 == 1,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&amp;d1 or at&amp;d2; used together with s11 (line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7      Number of seconds modem waits for a carrier    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9      Bit-mapped register:                            327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0      enable any further result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1      enable CONNECT &lt;rate&gt;,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 9600 is always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2      enable RI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3      enable RING &lt;numb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4      enable /X75.. after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5      enable ERROR/&lt;caus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6      enable NO CARRIER/&lt;caus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0     Bit-mapped register:                            Default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0      enable CONNECT.../ID=&lt;calleri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1      disable full status line, just display the calle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left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2      display numerical values fuer service indicator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. si instead of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3      display the callerid, requested eaz, si/add si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ING like RING 1234/EAZ1/07/00, in spit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method: RING&lt;cr&gt;ID=1234/EAZ1/07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+}             .4      enable +++ATH0&lt;CR&gt; hangup sequence in BIOS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(and disable hangup on baudrate chan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5      (obsole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6      disable multiple CallerI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7      display the baudrate specified in register S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CONNECT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1     Status line line number (0 - screen length-1)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only displayed if AT&amp;D1 or AT&amp;D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++}    S12     Nummer of 1/18 sec. to wait before CONNECT     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3     Serviced EAZ Mask           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bit from bit0.. bit9 enables R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AZ ('0' - '9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    0000000010b     answer on '1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00000000b     answer on '8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1111111b     answer on '0' - '6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11111111b     answer all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gister is also modified by the AT&amp;L...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4     Serviced SI Mask                                0x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bit enables a service 'cFos' liste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0    video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1    tele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2    a/b-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3    X.21-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4    telefax (Group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5    BTX (64 kbits/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7    data transmission (64 kbits/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8    X.25-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9    teletex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10   mixe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15   BTX (new standa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5     B-Channel Identification (ffs. 1.TR.6,          0x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.3.4.4.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6     Source Service Indicator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7     Source Additional Service Indicator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8     Source EAZ (character: '0'=48.. '9'=57)         '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 with connect_req message; maybe this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changed on PBX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gister is also modified by an AT&amp;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9     Inactivity timer: modem disconnects if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traffic in N minutes; 0==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0     B-Channel, level 2 protocol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X.75 SLP Basis Operation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t Implementation Rules nach T.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Transparent-HDLC mit Bit-Stuff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-Erkennung und CRC-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Bittrans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SNA-SD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X.75 B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    V110 mit transparentem B2 protok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     V110 SNA-SD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   V110 X75 SLP nach T.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1     B-Channel, level 3 protocol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T70 NL fr Leitungsvermittlung (CSPD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ISO 8208 (DTE/D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Level 3 according to T.90, Appendix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trans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2     SELECT_B2_PROTOCOL_REQ: Data-length             20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3     SELECT_B2_PROTOCOL_REQ: Link-Address-A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4     SELECT_B2_PROTOCOL_REQ: Link-Address-B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5     SELECT_B2_PROTOCOL_REQ: Modulo-Mode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6     SELECT_B2_PROTOCOL_REQ: Window-Size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7     SELECT_B2_PROTOCOL_REQ: V110 user rate         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8     Maximum SEND B2-Framesize                       20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9     B3-Protocol-Overhead in Bytes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3 == 1 (t70nl):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3 == 2 (iso8208):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3 == 4 (transparent)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0     SELECT_B3_PROTOCOL_REQ: LIC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1     SELECT_B3_PROTOCOL_REQ: HIC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2     SELECT_B3_PROTOCOL_REQ: LTC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3     SELECT_B3_PROTOCOL_REQ: HTC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4     SELECT_B3_PROTOCOL_REQ: LOC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5     SELECT_B3_PROTOCOL_REQ: HOC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6     SELECT_B3_PROTOCOL_REQ: Modulo-Mode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S37     SELECT_B3_PROTOCOL_REQ: Window-Size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API 2.0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9     Numbering Type/Plan                             0x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40     Controller               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41     Info-Mask-low                                  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42     Info-Mask-high           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43     Default V110 user rate &amp; Protocol              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44     Audio Mode for incoming calls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Voic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Modem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++}    S45     X.25 / X.31 delivery confirmation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++}    S46     X.25 / X.31 group/channel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++}    S47     Baudrate to return on CONNECT, if S10.7=1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++}    S48     Suppress the first &lt;s48&gt; RINGs.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++}    S49     number of digits of caller id to ignore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rom right to left) when called with C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0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1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2     |   Default Additional Service Indicator and B2-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3     |   for every EA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4     |   If the incoming AddSI is 0 then we get the Add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5     |   from the low byte of register 50+EAZ; the B2-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6     |   is got from the high 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7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8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9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60   charge limit, main port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61   charge limit, aux. port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62   time limit, main port (secs)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63   time limit, aux. port (secs)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64   lower cps limit              | {++} see CFOS.DOC, chapter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65   upper cps limit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66   charge simulation timer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67   pre-off disconnect time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68   connect tries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69   delay between dyn.CCB tries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registers, marked with (*) are reserved for cF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API 2.0 (currently under development) and cannot be used 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S100  CAPI 2.0  B1 Protocol      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64 kBit/s, HDLC framing (CAPI 2.0 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64 kBit/s, bit trans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V.110 async, w/ start/stop byte fra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 V.110 sync, w/ HDLC fra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 T.30 for FAX group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 64 kBit/s inverted w/ HDLC fra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   56 kBit/s, bit trans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S101  CAPI 2.0  B2 Protocol      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ISO 7776 (X.75 SLP) (CAPI 2.0 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Trans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SD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 LAPD, Q.921 for D channel X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 T.30 for FAX group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 Point to Point Protocol (PP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   Transparent (ignoring framing errors of B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S102  CAPI 2.0  B3 Protocol      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Transparent (CAPI 2.0 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T.90NL w/ compatibility to T.70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ISO 8208 (X.25 DTE-D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 X.25 D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 T.30 for FAX group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S103  CAPI 2.0  B1 Protocol Config, Rate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S104  CAPI 2.0  B1 Protocol Config, Bits per Char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S105  CAPI 2.0  B1 Protocol Config, Parity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=no, 1=odd, 2=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S106  CAPI 2.0  B1 Protocol Config, Stop Bits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=1 stop bit, 1=2 stop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S107  CAPI 2.0  CIP mask, low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0       don't provide CIP val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ll other bits must be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1       spe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2       unrestricted digit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3       restricted digit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4       3.1 kHz au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5       7 kHz au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6      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7       packe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8       56 kBit/s rate ada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9       unrestr. digital info. w/ t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10..15 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S108  CAPI 2.0  CIP mask, high   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0       telepho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1       FAX group 2/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2       FAX group 4, clas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3       teletex, basic &amp; mixe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4       teletex, basic &amp; processabl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5       teletex, basic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6       international interworking f. videot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7       te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8       X.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9       X.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10      7 kHz Telepho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11      video telephony, first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12      video telephony, second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13..15 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S109  CAPI 2.0  Info mask, low                        1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0       Cause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1       Date/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2      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3       User-user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4       Call prog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5       Fac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6       Charging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7..15  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S110  CAPI 2.0  Info mask, high  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0..15  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S111  CAPI 2.0  CIP calue           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os Modem String Register C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&amp;S0   CAPI 2.0  Bearer Capability, 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register of 14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&amp;S1   CAPI 2.0  Low Level Compatibility, L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register of 17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&amp;S2   CAPI 2.0  High Level Compatibility, H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register of 5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os Numerical Result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NO CA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( not use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NO DIALT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 BU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  NO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   ( not use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  ( not use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    RINGING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