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DFDP3/plus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 before using DFDP3/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DFDP3/plus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DP3/plus 1.0 incorporates bug fixes with DFDP3/plus v. 0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R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 Afte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/Zer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Fil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design any designed filter.  Filter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Modify Last Design feature in DFDP3/plus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.  You specify the name of the filter coeffici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FDP3/plus presents the proper paramete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specifications used to create the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fte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quantize (or unquantize) filter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esign them.  This means that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sign the filter just to change the number of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/Zer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IIR design, DFDP3/plus 1.0 now generates a .P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 addition to the filter coefficien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iles) that corresponds to the pole/zero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.  This lets you manually adjust the pole/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 designed filter, then input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th the Pole/Zero Input feature of DFDP3/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lter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signing a filter, you can magnify (or "zoom in"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response files -- such as magnitude, log magn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delay, phase, and error signals -- to see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gnal.  This differs from the "Zoom In"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the signal is now recomputed over the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her than interpolating the signal li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oking at the same points expanded with straigh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m).  This lets you precisely view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ver any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ntour plotter lets you display signal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ographic format. This is useful in time-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signals such as the magnitud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im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Code Generator menu option under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 If you purchase and install a Code Genera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an I/O loop according to your ASPI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then create, compile, and download code to the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GEN to create and compile code, you must fir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P.PAR associated with your hardware instal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FDP3\BIN directory (you only need to do this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hange your ASPI hardware).  Then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SHELL, run DFDP3, and select an I/O loop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proper I/O loop and the proper TMS320DL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), and TMS320CL (for compiling with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), and TMS320AL (for compiling with the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Banshee Board and have problem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_MC file generated by the Code Generator, then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environment variable (defined in the ASPI_ENV.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DFDP3/BIN directory) includes the Banshe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the ASPI_ENV.PAR file, modif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=C:\DFDP3\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=C:\DFDP3\MAC;C:\ASPI\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:\ASPI is the directory where you instal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enter ASHELL (either by running DFDP3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HELL), your MACRO environment variable should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user interface more uniform, DFDP3/plu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"buttons" that you can select ("click on"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These buttons and (if you do not use a mouse)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stro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(End or Enter, depending on where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accepts any values you input and continu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e End in Parameter Collection Windows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acks you out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returns parameter values in a Paramete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s context-sensitive help wherever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P3/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