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116B: Air Warrior Timing Pat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Bob Church  CIS:7320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116B is a patching utility for SVGA Air Warrior V1.16B. It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to a timing loop in the joystick routine in the V1.1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AR.EXE file to correct a problem which can occur with some g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so found to be useful in the case of some problems with vide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st key presses when Air Warrior is running at high frame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joystick is one caused by 'Refire Delay'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enough time between the reading of one axis and th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ll game ports to reset correctly. This will happen on fast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st case, there will be a point on the Y axis (possib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ders and throttle as well), where as you move the stick from full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 back, the joystick value as displayed by the 'ESC OJ1' command in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 will suddenly drop off by 10 to 20 percent, maybe mor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ottle or hat switch, you may need to push them fully forward to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. Try it both ways. It will happen at around the point where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begins generating the highest value of the four joystick inpu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most any joystick test program. Lesser effect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 'jittery' response from the Y axis, perhaps the rud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/hat inputs would be affected as well. The X axis woul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with video seem to be related to high frame rates in A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oop that FIX116B adjusts can be used to slow the frame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and this has been found to be sufficient to bring the vide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on the system tested. It's worth a try if you're having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tch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re is a loop at the end of the Air Warrior joysti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its for a fixed period of time or until the all four axes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oes on to read the next stick. The FIX116B patch makes tw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forces the loop to time to conclusion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s time out first. This effectively inserts a minimum delay betwee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refire which will stabilize the joystick reads. Second, i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how long the time delay will be, so you can tune it for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with your system. This delay can also be used to drop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lightly, which appears to circumvent the video syn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use FIX116B depends somewhat on how your system is configur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basic classes, I'll call them 'fully configured' and '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'. A fully configured system is one which has something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four analog inputs on the game card. The system would typic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oystick, rudder pedals, and either an analog throttle or a ThrustMaster F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. If your system doesn't meet all these conditions, then it is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for the purpose of this discussion. Note that an FCS pa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CS would provide a fully configured system (assuming you have ru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als) if either the Red or the Black switch is in Analog Mode.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digital, the system is partia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igured systems are the only ones that are likely to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blems mentioned above. The reason for this is that any open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(which is the basic requirement for a partially configured system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existing AW joystick routine to insert a delay of it's own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 for the open axis to time out. This delay is generally more than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ircumvent the problem with re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configured systems can use the patch to make some minor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ame rate by limiting the time that AW will wait for the open stick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The value that AW uses in the unpatched timing loop is 2303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necessary for most systems, especially if an adjustable gam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are running a fully configured system and aren't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, the patch won't really accomplish anything and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drop in frame rate. If your sticks and video are stable, t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b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ch is straightforward. You should make a copy of the AIRW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case something goes wrong. That is the only file t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Just put the FIX116B.EXE file in your Air Warrior directory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one of it's three comm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of the command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116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tch AW with a loop value of 1279. This is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about 6 milliseconds/frame on fully configured DX6 '66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bout 6 milliseconds/frame on partially configured systems.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omething less than that on faster machines. This should give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fire delay for the joystick, and was sufficient to fix the video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press problem on the system for which the patch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116B nnn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nnnn' is a value between 1 and 65,535. This allows you to set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something besides the 1279 default value. It is primari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the value to match your system. Try the default first. If that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s, then try the second option and gradually lower the valu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ack some of the lost frame rate. You can keep pushing it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reappear. If you go to low, you will definitely run into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t some point, probably when the joystick is back or right of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rudder is depressed, the hat is centered, or the throttl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thrott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py of the ThrustMaster TMScope program, you can get an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value necessary. Configure your system as it is for AW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 card settings. Run TMScope and move all the flight control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ull range of travel. Take the highest 'Max' reading from the Ra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increase it by about 25%. That should be about optimu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value. If you have problems there, then go up with it until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value doesn't work, then increase the value abo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I'm not sure how much delay it might take to correc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roblem on all systems, so you'll just have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 value for a particular system will change if you change ga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your hardware configuration. If you are using a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like the default, this is usually not a problem. If you've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own, though, then changing things can cause problems to rea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run the patch. You can run it as many times a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cessary to restore the original AIRWAR.EXE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116B 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0 value is seen by FIX116B as a request to remove the p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WAR.EXE file and restore it to it's standard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leasing this program for free use by anybody that wants to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reely, post it wherever you like. If you have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bug reports, etc., you can reach me via email on Compuserve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t the top of this file.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