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DC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7-93, 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North York Road, 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boro, PA 19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-- (215) 443-9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upport -- (215) 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-- (215) 443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-- (215) 364-9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of of IDC Products is easy.  Put the disk (or the disk marked</w:t>
      </w:r>
    </w:p>
    <w:p>
      <w:pPr>
        <w:pStyle w:val="PreformattedText"/>
        <w:bidi w:val="0"/>
        <w:jc w:val="left"/>
        <w:rPr/>
      </w:pPr>
      <w:r>
        <w:rPr/>
        <w:t>"Disk 1" for multi-disk products) in your A: or B: driv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|B]: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the directory to install, use your TCXL root directory.</w:t>
      </w:r>
    </w:p>
    <w:p>
      <w:pPr>
        <w:pStyle w:val="PreformattedText"/>
        <w:bidi w:val="0"/>
        <w:jc w:val="left"/>
        <w:rPr/>
      </w:pPr>
      <w:r>
        <w:rPr/>
        <w:t>Use this same directory for installing all your IDC produc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