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.TXD or .TXA file created in CW 1.00x will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 1.5. However, a .TXD or .TXA file created in CW 1.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that CW 1.00x will not underst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ditional information is deleted, the .TXD or .TX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into CW 1.0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emplates utilize VIEWs for all browses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BIND any variables used in a Filt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