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open and save an application or dictionary in CW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not open it again in earlier versions of CW 1.00x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ack up your .APPs &amp; .DCTs before using them in CW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should install CW 1.5 to a different directory than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x and make sure the new directory is in your PATH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CW 1.00x and CW 1.5 on the same machine withou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need Windows 95 Final Beta (or later) to utiliz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2-bit features of CW 1.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