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ta 2 also includes two new control templates: Relatio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drop Combo box. You'll also find templat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zed listboxes, and you can add icons to your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Generator's right-click popup menu provid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ny procedure's window or report formatter,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, local data definitions, or extens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. In addition, you can now limit the list of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you see to only those containing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