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Clarion Beta test for version 1.5,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opSpeed's Clarion Rapid Application Develop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eta 2, we introduce the WIZARDS--powerful utility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able you to create a Browse, Form, or Report proced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ely answering a few quick questions. You can even use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n entire Application from an existing diction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zard concept doesn't stop with the IDE.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wizards for your applications, to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