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akes no responsibility, either financially, morall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 using this program and incurring damage to your computer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, or any other property. By installing this program you agre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uthor responsible for any such damages or mental stres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e. This program works on the author's computer, it should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RL.PPE installs in your PCBTEXT. with a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\TWIRL.PPE [PROMPT_FILENAME] [INPUT_LENGTH] [TWIRL_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WIRL\TWIRL.PPE 396-1.PCB 2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WIRL\TWIRL.PPE 194.PCB -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!DRIVE\PATH\TWIRL.PPE is the full drive + path +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MPT_FILENAME] is the filename of the external PCB-@ cod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PUT_LENGTH] is the length of how long the input string may be. You ma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between 1 and 255. If you enter a "20" for instance,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commands more than 20 characters in length. If you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 prompt (#396) I would suggest setting it at least 100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number or the prompt will be stuck at "1" for input leng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length at -1, it'll turn the prompt into a hotkey. Ya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being, say you turned your main menu prompt into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nted to type "flag files*.zip", it would end up kbdstuffing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 your file directories. Hotkeys only work wher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(longer) commands beginning with the SAME first charac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od it later to read a cfg file for lists of possibl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get rid of this type of thing, but that would slow it dow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imarily concerned with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IRL_TYPE] is the type of twirl you can make your prompt displa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inning prompt. Oldschool. (My f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lock that fades in and out, tripp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maller block appears to chase itself around in a circle,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efault blinking "_". I did this just in case animated prompts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 you but you wanted to be able to utilize TWIRL.PPE for it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hotkeys out of promp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ANDOM. Will choose #1-#3 randomly every time the promp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unzip TWRL_100.ZIP to it's OWN directory. I'll assume you unzi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:\PCB\PPE\TWIRL. The directory could become quite cluttered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half your prompts, so make sure it has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your main menu prompt (#396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f3 and type "3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"!C:\PCB\PPE\TWIRL\TWIRL.PPE 396-1.PCB 255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ESC to sa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5 main menu prompts if you're too lazy to make your own. #1 and 5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, but I made 2-4. If you wanna use any of the other ones, jus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name in the command lin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replace the question concerning email security and reque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sequence to be nifty hotkey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t f3 and type "1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"!C:\PCB\PPE\TWIRL\TWIRL.PPE 194.PCB -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f3 and type "6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"%C:\PCB\PPE\TWIRL\630.TXT" (We're running TWIRL in a script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- Yes, note it's a "%" NOT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Hit ESC to sa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FLAG.PPE or any file flagging PPE that uses a fi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(@TIMELEFT@ min left), (H)elp, (V)iew, (F)lag, More"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.ppe have a twirling cursor and still maintain hotkeys that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SPACE to flag, V to view, etc and still be able to type "flag file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ag files manually. This file is usually called FLAGNEW. so I'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yours, and show you how to install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YOUR color-coded FLAGNEW. to C:\PCB\PPE\TWIRL (or use the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FLAGNEW. in your ..\flagppe directory to sa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TWIRL\TWIRL.PPE FLAGNEW. -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ndless other places you can install TWIRL, but I'll leave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kinda bored so I came up with this idea. It's not as flashy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avy colors/animated prompt makers out there, but thos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nnoying..  also, TWIRL.PPE can install in just ab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You can install it as your main menu prompt #396, as your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69, and dozens of other places. There are a couple 'bugs'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, but I feel the tradeoff in configurability, form, and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orthy of the 'setba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f you replace prompt #199 ("To (enter)='ALL'"), you'll los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upport. It's not a big deal, but you won't be able to type "E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- it'll still ask you for the person's name. It works fin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don't know why it's hanging on the username. I'll work on 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xed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When I decided to add 'hotkeys', I had to make a tradeoff. When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a hotkey, and a key that is not actually a hotkey (S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"flag file*.zip" inside flag.ppe) is pressed, the ppe actuall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oint and you're back to normal PCB input. But the PPE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s right at the end of the prompt so the user doesn't notic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this causes a small aesthesic problem in anoth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tting and placing the cursor at the end of the prompt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"mess up" some prompts. For instance in prompt 194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NTER is pressed it continues on its merry way - but if "R" for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s chosen, the "Request Return Receipt (N)" is printed o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rompt, instead of beginning on a new line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 is no longer even in execution so I haven't quite figured a way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t's just a small thing, but some of us out there are perfectioni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ess than perfect sucks. So the only thing I can reccome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in situations like that, is to replace every prompt there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happen. I replaced #194 and had this problem, so I replaced #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nd the problem disappeared. But this removes the auto "R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ffing I had installed, so my Def Comment to the SysOp PPE is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and "Y" every time a user sends feedback. U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bug reports, death threats, cash,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you wanna give me catch me on the Race Shop or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@rohan.sdsu.edu next time you're cruising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iminal [P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