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SELECT BBS'S VIA TELNET         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06/95 edition of the SBI (Select BBS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) BBS listing.  This listing will be updated MONTH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or additions to the list from the prior mo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ways be called SBI&lt;MMYY&gt;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I0695.LST         Select BBS via Interne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Q0695.LST        Select BBS via Internet "Quick" lis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nd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1ST          Important revis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How to become a part of the SB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How this list cam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vailable on the official FTP site (dkunix.dkeep.c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I-HTML.ZIP        HTML page of all SBI systems, with telnet and WEB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ull descriptions, for World-Wide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-IAB.ZIP         SBI list in "Internet Address Book" (By G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) import format (MBB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INTERNET BBS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is is simple - other internet BBS lists most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educational based BBS's.  They are not what most "BBS'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call a "BBS" - which are very diverse and colorfu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fer just about everything - messages, files, games, cha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- and up until recently, were mostly accessible vi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!  This is a list of "real" BBS's accessible via TEL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GIN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el a good and FREE listing of these systems will not only help pro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n the 'net, but also act as an invaluable aid to the new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ying (and sometimes desperately searching) for useful and *fun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o visit out in cyberspace.  This list does *not*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s or editorials of the systems listed - it is merely a listin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provided (where possible) by the BBS sysop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CCESS THESE BBS'S VIA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uide" is not designed to be a tutorial of "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", nor is it a guide to "how to get access to the Int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"help" files available on the network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to help you out.   Most of the systems liste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ternet access, and can be called using a modem an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setup on one of these systems (or gain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other means), you can access all of the system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TELNET" client.  This works differently for differ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ommo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host name&gt;   (ex: telnet 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&lt;ip address&gt;  (ex: 199.84.21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tegrate "telnet" into a menu prompt, which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sk you to enter the host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also offer the ability to use RLOGIN for the same purp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.  I'd suggest you try TELNE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telnet via a WWW page.  If you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, you can use this URL - http://dkeep.com/sbi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most of the BBS's listed support "outgoing" FTP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based systems listed here do not support FTP (File 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C-Based file systems (which is where most of the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for those that use dial-up accounts for thei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user dials into the service with a PC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ch as Procomm or Qmodem), is to use ordinary "Z-modem"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ed into the BBS. However, in order for this to work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BINARY MODE for your telnet session, or rlogin using the -8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 Different "telnet" and "rlogin" clients hand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ir own way, so check with your service, documen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u your help files to see how this is done.  I'v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s of 1800 cps via telnet - so it IS possible.  Gra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s a fickle place when it comes to throughput, so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UMBO-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IS COPYRIGHT 1994,1995 BY RICHARD S. MA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AY BE ELECTRONICALLY DISTRIBUTED FREE OF CHAR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ALTERED OR UNMODIFIED IN ANY WAY.  THIS INCLUDES BBS-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IN ZIP FILE!  (IF YOU HAVE THE COMPULSION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, PUT IT IN A ZIP COMMENT.)   WE ENCOURAGE USE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LIST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SOLD OR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ALE OF SERVICES, EQUIPMENT, SOFTWARE, OR DATA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RICHARD S. MARK.  I PROVIDE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AND EXPECT EVERYONE ELSE T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OR ANY PORTION THEREOF, MAY NOT BE RE-PUBLISHED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, OR BE JOINED AS PART OF ANY OTHE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OR OTHERWISE) WITHOUT THE EXPRESS WRITTEN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S.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PROVIDED AS A FREE PUBLIC SERVICE TO THE BBS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TIES.  INDIVIDUALS ACCESS AND US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PLETELY AT THEIR OWN RISK.  THE AUTHOR AND DISTRIBU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AR NO RESPONSIBILITY FOR THE CONTENT OF THE THE SYSTEM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NOR DO THEY BEAR ANY RESPONSIBLITY FOR FILES DOWNLOAD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S ON THIS LIST.  THERE IS NO WARRANTY, IMPLIED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F THE SYSTEMS ON THIS LIST OR ANY OF THEIR SERVICES. LOOK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ALL A BBS, IT'S UP TO YOU.  YOU'LL PROBABLY HAVE A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TIME.  BBS'S ARE FANTASTIC RESOURCES.  BUT YOU AR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YOUR OWN ACTIONS - SO DON'T BE A WEEN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dkunix.dkeep.com (in /pub/sbi) - logi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rahul.net (in pub/wco) - login: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Dragon Keep - dkeep.com / (904) 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Coast Online - bbs.calon.com / (707) 586-5250 (signup,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reations BBS - swcbbs.com /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PC - bbs.execpc.com /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6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