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 �����ۻ �����ۻ   �����ۻ   ����ۻ  �����ۻ  �����ۻ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�ۻ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</w:t>
      </w:r>
      <w:r>
        <w:rPr>
          <w:rtl w:val="true"/>
        </w:rPr>
        <w:t>ۺ   �ۺ 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 �</w:t>
      </w:r>
      <w:r>
        <w:rPr>
          <w:rtl w:val="true"/>
        </w:rPr>
        <w:t>ۺ      ������ۻ �ۺ   �ۺ ������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ɼ �������ɼ �</w:t>
      </w:r>
      <w:r>
        <w:rPr>
          <w:rtl w:val="true"/>
        </w:rPr>
        <w:t>ۺ  �ۺ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 �����ͼ �����ͼ   �����ͼ  �ͼ  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ۻ �ۻ   �ۻ �������ۻ  �����ۻ  �����ۻ  �ۻ  ���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ͼ �</w:t>
      </w:r>
      <w:r>
        <w:rPr>
          <w:rtl w:val="true"/>
        </w:rPr>
        <w:t>ۺ 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���ۻ �ۺ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�ۺ   �ۺ    �ۺ   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�ۺ   �ۺ    �ۺ    �ۺ   �ۺ ������ۻ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�����ͼ     �ͼ     �����ͼ  �ͼ  �ͼ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2-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all the legalities set as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Tutor is released under the SHAREWARE concept. You are allowe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30 days.  After that time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delete it.  See the Registration por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undergone extensive testing I make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o anything except take up hard drive space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e for any damages incurred while using this progr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 (for an additional fee) and can be viewed to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! backdoors or harmful code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e PCB Tutorial out of a need to give 'NEWBIE' caller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n using PCBoard without having to use a ton of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ontained cybergargon and still had the caller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the past 2 months (on and off) creating this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d it on a couple systems throughout the country to ge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o get an idea of what was needed to enhan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program is far from completed. What I mean b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s you know there a ton of features within PCBoard and mor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time. So, in reality this program will never be finish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. stops upgrading PCBoar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eatures added to Pcboard will also be add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s the Internet, Usenet, FidoNet, and...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get the poin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program contains tutorial section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(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ging onto a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BBS specific commands (SysOp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extensive program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be ad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, Internet FTP, Internet SLIP plus any added feature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 Development or any other suggestions or ideas that might crop u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PCB TUTOR copy all included files into a directory. 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L\TUTOR\TUTOR.PP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row Down to CMD.LST then press F2 to ed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TUTOR          10        0        0  C:\PCB\PPL\TUTOR\TUTOR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UP THE TUTOR.CF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need to set-up the program to suit your specif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                  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           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      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CCESS - Subscribing Online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Reserved             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Reserved                           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Reserved                           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served                           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Reserved                           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Reserved                           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Reserved                           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Reserved                            Lin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!!----- MAKE ALL TEXT IN CAPITALS! -----IMPORTAN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registration number.....Leave alone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Are you running a Frontdoor type mailer?  YES or NO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If you are running a frontdoor mailer copy the welcom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's directory to to the ppe's director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mail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py your PCBoard welcome screen to the ppe director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"WELCOM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f you have Internet E-Mail and USENET conferenc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ES, if you do not enter NO 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o you want to create a CUSTOM prompts MENU for the speci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n your system?  YES or NO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name of the first promp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In config line #7 above, I entered the lin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ACCESS on my system runs the credit card door. So, I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here as one of the commands I want to be added to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an not be any longer than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ease leave the [1] as it is and only replace the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ill keep the whole program uni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dit (using PCBedit) the file CUSTOM1.TXT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will be displayed explaining what the first custo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CESS"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command prompts 2 thru 9 (the same as lin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dit (using PCBedit) the files CUSTOM2.TX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9.TXT for each prompt you ad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is program is $20.00 however,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til June 10th 1995 the registration cost for the PCB Tutor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"REGISTER.FRM" and mail it in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to get your registration number instantly call the Equin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2)254-3413 and type ACCESS at the prompt and use you VISA/MASTER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or AMERICAN EXPRESS CARD. Once this is completed typ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to instantly receive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LIFETIME support and upgrad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UTOR is completely supported. Both Registered and UN-Registere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 please call the BBS and let me k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e latest versions of Equinox Software while you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nox Software Support BBS:       The Equin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2) 254 -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US Mail Support     :      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s               :       4715 South S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e-Compil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this program is Copyrighted and any attempt to de-comp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modified is a copyright infr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riting programs for 3 years now and have never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backdoor or any type of malicious cod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to registered SysOp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roblem with a SysOp using a de-compiler to check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original (unmodified) version on his or 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TA TES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is currently looking for PCBoard BBS's to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being developed.  It costs nothing and you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registration rates on the software you BETA TE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call The Equinox BBS at (312) 254-3413, register,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ETA TESTER you are required to run the program for 30 day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registered for those days) and the only thing you are requir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 any problems,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