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all your 'DOOM' help/Support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-mail and INTERNET Usenet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wle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0+ Gigabytes/36,000+ Fil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   100% RIP GRAPHICS SUPPORTED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al areas For Adults, Teens, an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Original, All High RES, All Great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eat Collection of Game Trainers,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s, Cracks, Maps, Docs,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 File Downloads on your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6-Phone Lines for Eas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922    14.4k ring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09) 327-8827    28.8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st Collection of HOME IMPROVEMENT/DIY Fil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dical/Religion/Educational/UF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ational Message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meNet (the only 100% Christian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i-Net (great subjects for every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, All the BEST on-line games ever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LASSIC Video Game Machines WANTED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2600/5200/7800  Atari 400/800  ColecoVision  IntelliVi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