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INUM Desktop DBA Version 3.2 Server Components for DB2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run this install procedure on each DB2/2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uld you have support questions, please call our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port Staff at 800-833-PLAT (7528) and ask for suppo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INUM Desktop DB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