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y.smith@thcave.bbs.no *with your public PGP key*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keys with PGP encry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1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10 is required to update your configurat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1.06 format to the 1.10 format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as UPDT110.ZIP from the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necessary, however ULP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registeration keys introduced in version 1.07 almost one year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-digit registration codes are now obsolete.  Refer to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7a through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SM, the database buffer size parameter has been remov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ndling within ULP has been improved.  Due to the chan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isk buffer size in menu B between 4K and 16K, and re-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disk.  I would suggest setting it to 8K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emory, tr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06 (available separately as UPDT106.ZIP on my 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update your configuration file from the version 1.02 forma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  No configuration file adju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efault archiving format was the first archiver i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rs" menu in ULPSM.EXE, ULP.EXE c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.  You can correct your directory list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llowing PCBF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 /PROCESS:x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x' is the conference number and 'nn' is th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device for swapping is now configurable in the "genera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  Options for swapping are now: (N)one, (E)MS, (X)MS, (D)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uto.  (A)uto is equivalent to the old (Y)es selection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@-variable names that ULP utilizes were short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go through your configuration file and update all @-variab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file checkers, GIF file checkers and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) according to the following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CHIVE@  ---&gt;  @ARC@              @WIDTH@     ---&gt;  @WI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@    ---&gt;  @FILE@             @HEIGHT@    ---&gt;  @HG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  ---&gt;  @NEW@              @COLORS@    ---&gt;  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  ---&gt;  @OLD@              @COMPRESS@  ---&gt;  @C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  ---&gt;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hange some hidden @FILE@ variables, ZDCS users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ion checking" menu in ULPSM, press 'F10' to sa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memory and exit ULPSM, saving the configuration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ewest age checking instead of average age che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onfigurable within the "age checking" menu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ULPADS, it would be a good idea to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cluded in the ULP archive and add your own unique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