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and also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port information can be defined on the command-lin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25K for ULP.EXE,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order to take advantage of the file sharing and lo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ULP programs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either 1 or 2, representing standard COM1 and COM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"address,IRQ" as illustrated above for non-standar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DTE baud rate of the port (not the DCE carrier speed)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also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orce ULP to use a FOSSIL driver, use the -X command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most FOSSIL drivers, the FOSSIL port number is normally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 port number.  In other words, COM1 is FOSSIL port 0,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1, etc..  Generally, it would be better to cre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each node with its FOSSIL port, and use tha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%FOSSI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aired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OS external programs in the OS/2 version of U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will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\path\\config.ext -Mmode [-Fd:\\path\\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d:\\path\\desc.ext] [-P#&lt;,#&gt;] [-B#] [-Hmode] [-1] [-X#] [-L] [-N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Gmode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port number [1/2/addr,irq]          -B  DTE baud rate [300-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andshake [Hardware/Software/Both]  -1  disable 16550 FIF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                  -L  force local mode w/o com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file date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