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NDMARK RESEARCH telephone number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echnical Support:  (800) 683-08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813) 443-13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ax:  (813) 443-660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contact us for technical support on CompuServe by cho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GO LANDMAR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provide us with the information requested in the report form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QUICK RESTART PROBLEM REPOR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AIL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Computer Typ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T/PS1/PS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/Brand Name and Model Numb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ss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rocess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System Mem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ventiona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en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Peripheral Devi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use Type U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use Driver Used and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deo Card Typ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ltimedia Devi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pe Dr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DROM devic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Image File Storage Medium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Removable/Nonremov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sk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Software 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OS (Version)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dows 3.x (Versio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lication Software u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 Memory Resident TSRs in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k Cache used,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ory Manager used, Version, Date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EMM386/QEMM386/386MAX/NETROOM etc.,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MEM.SYS used, Version, D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k Compression Softwar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tworking/Other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Description of Probl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Describe any special circumstances under which this problem happe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) Is this problem always recurrent and reproducible ?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) Attach diskette with diagnostic dump if releva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PLEASE DO NOT SEND OR UPLOAD THE DIAGNOSTIC DUMP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F YOU HAVE NOT BEEN SPECIFICALLY ASKED BY OUR TECH SUP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PERSONNEL TO DO SO.. MOST PROBLEMS DO NOT REQUI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MP TO SOLVE THEM. IT WOULD BE TO YOUR BENEFIT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SENDING THE DUMP FIL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ageFile Dump / CFG file dump Taken : (YES / 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) Please list your AUTOEXEC.BAT file he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You can attach or upload Autoexec.bat seperate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) Please list your CONFIG.SYS file he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You can attach or upload CONFIG.SYS seperate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) Any other Comments/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lease use additional pages or forms if necess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xxx **** 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