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changes implemented for version 7.02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Version 2.00 of EMM386 I/O Trapping Exten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DPMI applications to use I/O Trapp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with shared memory when DPMI 1.0 client attempt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blocks of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when a DOS program tries to query or allocat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PMI cli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DPMI I/O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that might cause DPMI clients that hook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ROMSRCH for certain PCI Systems that appear to lo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that occurs with the German PC-DOS 6.03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SPACE and 386load.sys where the system appears to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 block devi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 and work around bug in certain AMI Flash BIOSes da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04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 around problems with programs that break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 around bug in certain XMS clients that incorrectly expect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return the success or failure of the call in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the copyright date for 386MAX/386LOA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ExtraDOS to load additional DOS subsegments from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nto high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 around problem on Pentium systems that do not suppor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Exception (M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bug where TD32 appears to 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