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                 ����   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�                 ����  �   ���  �  ��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           ��                 � ��� �   ������   �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  ��� ���  ����  ������        �  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  ��   ��   ��  ��        �   ���   ���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   �������  ���� ��  ��        �    ��   ���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 ��  ��   ��   �����        ��     �  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ed  Internet Communication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4 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s $30.00 + $5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between 8am-5pm for V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or mail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updated versions:  AntiVirus ROCK 214-606-1485  N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eded - a menu comes up on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 FREQ: 1:124/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ternet: wuarchive.wust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 auton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has been thoroughly tested with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UNICOMP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ve in the Dallas/Fort Worth area, I *highly*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UniComp as a provider.  They offer 150+ lines, s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ver busy.. and basic shell service starts at $17.00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t the owner personally, and was impressed with his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elpful attitude.  Call 214-663-3155 to sig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ell them AUTO-NET sent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ighly recommend using /SLOW at all tim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round... This ensures AutoNet the tim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y Internet hi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WHY REGISTER???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at noisy beginning screen goes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agging files using AUTOFILE's FIL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ing files!  The unregistered version does NOT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your home space on the Net.  That means you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every megabyt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ss mailing.  Registering entitles you to send mai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,00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et updates automatically - you'll get the NEW Auto-N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after being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nlimited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ENCLOSED FILES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1      - Sample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FI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A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U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AG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   1      - Agenda to quest a whole lotta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1      - Sample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MAIL 1      - Sample archie/mailing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EXE  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EXE    - Auto-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AUTO EXE    - Converts SIMINDEX.ZIP file to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ILE EXE    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DOC    -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C    - Read if you are having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- What be new fo d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 ANT    - Customized sit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T    - Commands for the termi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PIF    - Run Auto-Net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LOG  SCR    - Two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GIN 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CFG    - Your personal configuration for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FG    - Advanced configuration (do not use, unles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  CFG    - Tells Auto-Net how to do archi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CFG    - Configuration for your mail-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T   DAT    - Data file for Auto-Net (MAKE SURE IT'S IN THE SAME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FILE MANAGER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lease of my file manager 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FILE.EXE does a TON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       - You can edit/change/view your agenda, or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- Creates a new agenda, from scratch.  Pick through an 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tes/directories and leech or download files,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great newsletters, who-is lists, sports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rchie searches for files, goto terminal mode plus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tem is added to your file: AGENDA.1 as you cho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results of your new agenda creation, choose AGENDA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 above the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Lets you delete old agenda files you don't use anymor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old agenda file, then press ENTER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Views agenda files using LIST.COM (if you don't have lis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vailable at most local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Abor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- Edit your current AUTONET.CFG, create a new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your own personal signature file (AUTONET.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EW  Creates a brand new config file.  If a current AUTONET.CFG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s import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FG  Edit a current config file.  Just fill out your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down to the bottom of the screen.  Your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UTO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FG  View a current config file using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IGNATURE   Create or edit your current AUTONET.SIG file. 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past the bottom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- This is the fantastic NEW FILES manager.  When auto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t, it stores any new files into NEWFILES.1   Then,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AUTOFILE and pick out the new files tha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files with the [SPACEBAR], and press [ENTER]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agged files into a fresh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you're all set!  Just run AUTONET again to g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files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e run autonet, and go to several different sites.  Autone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n of new files that look prett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run AUTOFILE and choose FILE, then tag several doz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NTER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a, our agenda file is now ready to go get the files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Autonet again, and he downloads them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  - Various useful tools for use with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ZIP FILE   Views the contents of any zip file.  I invente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e-processing engine that allows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.ZIP/LHA/ARJ/PAK/ZOO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press ENTER or ESC to finish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you do not have any .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no files will appear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LZH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RC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A FILE Allows picking a file from a menu, then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um (total of all bytes add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SECRETS    Show all "undocumented keys" in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NY FILE   Just pick a file from the menu, and LIST.COM will vie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- Primitive help.  Since AutoFile is menu-driven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-document the features.  Most ar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- Qui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QUICK START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does several types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tp     - an ftp site.  This command heads off to an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get some files, or fin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n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d      - change a directory on the curren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d /pub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popular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et     - retrieve a file to your local work space. 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urned on, and the file is determined by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inary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NEW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ARAD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ew     - find XX # of new files.  The files will scroll 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Net will find the first XX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ew 20               - gets 20 new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300              - gets newest 3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5                - gets newest 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ait    - waits for a specified period of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2               - pauses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14              - pauses fourte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elete  - erases a file on your Internet workspace (same as the 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elete *.zip         - deletes all .ZIP files in your workspac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s ONLY from your workspace, since most sit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 dele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OWNLOADED    - a special command that will delete all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wnloaded in this agenda from your Interne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nd    - sends a string or character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are:      ENTER           :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: Also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: Send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Z       : Sends the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nd wais wais@server.net  - does a database wa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mypassword|     - sends your passwor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ir|            - sends a directory comman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ONTROL-Z       - sends a Control-Z to the Internet, then logs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logout           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TER, CONTROL-Z, SPACE, and ESC must be in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aitfor  - waits for a specified word to appea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Only accepts ONE WORD, not 400 words, 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stuff.  Make sure to not include spaces,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for login:       - waits for the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r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{netcom      - waits for Netcom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Password:    - sends your password to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the correct time, then press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wnload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ends a "sz [file]" command to the Interne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ownload *.zip       - downloads all .ZIP files from your Internet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un     - runs a script file.  These are plain text files that conta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Each line is run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un myscrip.scr      - runs a script file: MYSCRIP.SCR.  Scrip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in text with commands EXACTLY like the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s you to not manually type in a lo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s into EACH agenda.. you can just spaw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oto terminal   - drops to Terminal mode, and pages you.  This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s while AutoNe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oto terminal        - drops into Terminal mode, and pag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ogin           - uses an external script file to log you into the Intern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for people that have weird login sequences, like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hey can access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login myscrip.scr    - logs into the Internet using the script file: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NUAL LOGIN    - Allows you to manually log into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 this as the first line in your AGEND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net will prompt you to log in, and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great for people having problems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getting around an ugly menu interf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ca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-NET works from a unix shell, and can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NU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RCHIE          - Does an archie search (see ARCHIE SEARCHE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ARCHIE archi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ARCHIE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IL             - Sends mail to anyone you choos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MAILING PEO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IL 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MAIL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UQWK             - compresses your mail into a .QWK packet for download.  Onc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read your mail offline using any of the OFFLIN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(Blue Wave, Offline, Robo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UQWK doe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.  Whatever is on your UQWK line (in your AGENDA file)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ntern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AutoNet waits 200 seconds to let the packe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Then it sends a "zip -m intnet.qwk *.ndx *.dat" to the Inter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compresses your messages and indexes into INTNE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AutoNet then downloads your packet with "sz intnet.qwk" and Zmodem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UQWK +n -h -B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UQWK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nger              fingers a site, and captures the output to a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FINGER.CFG.  See the TOO MANY CONFIG FILES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details.  A finger will wait your default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proceeding.  This is to ensure the data gets through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inger yanoff@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ger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ut               - puts a file onto an Internet site.  This does the opposite of 'g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llows you to upload files to various sites.  NOTE: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strict rules about uploading.. so read before you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T feature is fantastic for shareware authors,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mass distribute files without being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put 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autont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questsite [site]  - Goes to the site and "quests" information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!  See the QUEST SIT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questsite ftp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site ftp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Hard coded agenda items  == (no parameters accepted)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ANOFF LIST       - obtains Yanoff's famous Internet list by requesting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-MAIL.  The list will then be sent to you usually within 48 hour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DAY LIST        - obtains a two-page document containing today's events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orts schedules (COWBOY FOOTBALL SCHEDULE!!), weather,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/moon schedule, plus ton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use this little document on my bulletin board.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ODA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OIS LIST        - obtains a listing of all whois server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WHO-I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UPDATE GROUPS     - Gets a list of updated Usenet discuss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great if you wanted to find out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what, etc... and any new ones that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USENET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ASA NEWS         - NASA posts updates to their research and ven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net.  If space interests you, g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NASANEW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RTS NEWS         - Obtains a newsletter containing differents ART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uff.  Pretty good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ARTSNEW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OOTBALL NEWS     - Football!  Lots of it!  Obtains a list of recent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urrent schedules for this weekend.  Grea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your Sports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FOOTBALL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EX UPDATE        - Obtains a list evidently made by  PROSTITUTES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rtise "private dancing", and say, "We go all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no, we don't really dan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SEX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RIVIA NEWS       - Obtains a BIG list of good trivia question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every week, and has some challen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RIVIA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OWER COMPUTERS   - Obtains a list of "power computers"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.  Very interesting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POWER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WHITEHOUSE   -  Subscribe to the white house summ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usually updated daily.... this includ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ches the President gave, White hous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s, plus tons more.  If you're active in pol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definately need to get o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You will receive daily E-mail aft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STOCKS    - Gives you stock quotes every day.  Up to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 Street information will arrive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week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MUSIC    -  Subscribes you to the MUSIC newsletter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 every week.  If you enjoy music, ge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You will receive weekly E-mail aft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hammer sites      - tells AutoNet to keep trying sites that are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30 times, until it gets through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s like wuarchive.wustl.edu, that are ALWAY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hamm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kill area         - tells AutoNet to completely wipe out your user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logs off.  A person reported problems with DELET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I decided to include this.  This line can be inclu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agenda file!   And it sends a "rm *.*"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leech all         - leeches all files in a directory.  If you know of a favorit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want to get all files in a directory, use this.  I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"mget *.*" to the ftp site, and then answers 'Y' to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EFUL: Don't fill up your user area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TOP    - Download workspace files, log off and hang up - Quit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STOP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order is:     ftp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new files / or get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 repeat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is finished, it downloads the files from your workspa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n't download them twice by using DOWNLOAD [filename]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(enclosed Texas Zmodem Protocol), logs off the Internet,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reads in a file called AGENDA.1 by default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file by specifying it on the command line.  NOTE:  All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an extension:  .1  An agenda file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what you want AutoNe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 agenda change:      autonet my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net /COM2 bigagen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genda files must have a ".1" in their n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GENDA.1:                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Doom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AGENDA.1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reate an AGENDA.1 with your needed tasks, make sure DSZ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then type: AUTO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read below for command line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AutoNet closes up, and leaves behind a log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ew files list:  NEWFILES.1   If a NEWFILES.1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.  Please ensure your newfiles lists do not get too large.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them up after each agenda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Which Internet site these fil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A complete, detailed listing of the fil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AUTO-NET   The first and foremost automated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ost powerful communications package you'll ever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has been called "a batch file language for the Interne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ctually MUCH MORE.  AutoNet is semi-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doesn't find a ftp site, then he doesn't try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irectories, etc. at that site...  If he can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ompt, he looks for others.  This super-advanc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one of its type.  Fast, efficient, and worthwhil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utoNet every single day to find new files on the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ulletin board.  I get the LATEST Scan, F-PROT, Tbav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FOR FREE!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Internet "dummy", don't use this program!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user of the Net that loves to wander around and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files, but HATE spending hours at a tim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Here i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hanced file manager, complete with PKZIP/LHA/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, editing config/signature files, agenda creation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new files for download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unlimited access to TERABYTES of Interne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ng you to sit in front of your computer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RCHIE searches for files, at a variety of archi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one archie site is busy, AutoNet will keep try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gets through.  Allows using "custom" archi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rol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your letters automatically, even to hundreds of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 Great for announcements, personal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uper-advanced Internet access using the bas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LIP/PPP accou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FINGER searches quick and easy, and capture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files to 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ches files from anywhere, take them all without hes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mers at Internet sites that are busy, and requir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ion to get on.  AutoNet will get on, guarante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to try for hours (optional - you can turn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latest sports, weather, and dail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ersonal "signature file" that password protects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, and ensures no unauthorized people snoop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Usenet BINARY files - AutoNet combin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gether, UUdecodes them and download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.  All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Usenet messages - up to 1,000 of them without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people from the Internet.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"enhanced" terminal mode, complete with hotkey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test new files and games.. WHILE YOU'RE NO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navigate the Internet with AutoNet's T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dvanced scripting language to complete all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 any time during your agenda to perform your OW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reaches your destination, he will pag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out great files from the SIMINDEX.ZIP index file locat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, and download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ore files than your hard disk can hold....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updates to your favorite programs automatically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ir support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Internet with super-speed.  You cannot typ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utoNet can stuff the key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calling long distance to access the Internet,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 your phone bill in HALF by whizzing through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you could d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Terminal mode while AutoNe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TTENTION WINDOWS USER: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one of those cutsie Windows interfaces (like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, Cameleo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fantastic for getting/sending mail, but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won't cut it.  You STILL have to sit 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ck on the files you want, get them to your loc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unt down any new files that might interest you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is valuable... use AutoNet to retrieve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ownload them while you do something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jog, workout, shop, sleep, go out with your wife/girl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things you REALLY want to rather than get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ou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Are you paying extra for a SLIP account, or a PPP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uto-Net on your REGULAR account,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(moderately :-) ) soon:  AutoNet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UTO-NET USAGE: 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NET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's defaults are:  FAST mode, use COM 1, and use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switch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ICOMP   Uses UniComp prompts and commands.  If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NICOMP, then please use this switch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ility with Aut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A brief HELP screen, then AutoNe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2   Use COM 2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3   Use COM 3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4   Use COM 4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ACH  Learn how to navigate the Internet with AutoNet's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In this option, AutoNet pauses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action, and shows a screen tell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bout to do.  This is fantastic fo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Internet commands, and how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yber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RM   Start off in Terminal mode.  AutoNet's terminal is very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cludes a menu.  Just press the UP ARROW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actually comes from the file COMMANDS.AN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dit with any text editor.  Make sure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han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et is slow and sluggish at around 3:00pm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ning AutoNet then, use one of the following 'slow down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    Turns on MEDIUM SPEED mode.  This basically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from the Internet a little longer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long version" of all the Internet command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KNOW the Internet will be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unning AutoNet.  If the Net is REAL slugg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forever to run, use /SLO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OW   Turns on SLOW mode.  This basically waits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ternet a little longer, and gives the "long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Intern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sit around and watch this... because it ge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NAIL  Turns on VERY SLOW mode.  Five minutes to be exa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eople with SERIOUS Internet problems, that ge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often for the other speeds.  Do no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solutely necessary.  And don't sit around and watch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'll fall a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71    This sets the modem to E71 parameters,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know what that means,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CDIR Include directory names when searching for new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if you want to see any subdirectories that ha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ULSE  Use pulse dialing instead of to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1    Runs an alternate agenda file (instead of the default 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Must have the ".1"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CFG  Tells Auto-Net to use a different config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UTONET.CFG, but sometimes, you may have a new accoun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LOG  Tells Auto-Net to use a different log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UTONET.LOG, but sometimes you may not want to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autonet  mainrun.1  /COM2           Runs the agenda MAINRUN.1 using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/INCDIR    /COM2  /MED     Runs the the default agenda (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ing com 2, and includes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n doing new 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mainrun.1  /COM2  /SLOW    Runs the agenda MAINRUN.1 using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oes in slow mode (for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s slugg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OUSE SUPPORT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ous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ALT-X Exit  statement on bottom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1 Help  statement on bottom for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ast/Med/Slow  statement on bottom to chang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lick anywher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QUESTING SITE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time valuable?  If so, you don't have time to hu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LLION different Internet site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missing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since most of those sites you haven't visited have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But looking through them even with a pretty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dec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QUESTSITE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-net to go visit a new site: [site], then open AN_QUEST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ny msdos directories, README files, messages to ftp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s, unix files, and anything else of interest.  Auto-Ne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 into AN_QUEST.CAP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ng SITE: ftp.cyf-kr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ROOT     ftp           512 Apr  1 16:22 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ftp           512 Apr  1 16:22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3 ROOT     ftp           512 Sep 16 16:09 ecu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ftp           512 Jul 12 15:57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10 ROOT     1            1536 Aug 24 19:06 ifu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1 4378     ftp           512 Sep  9 11:06 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yskarock ftp        283754 Sep 26 08:04 ls-l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yskarock ftp        248868 Sep 26 08:04 ls-l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8 yskarock ftp           512 Apr  1 16:22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1 yskarock ftp           992 Aug 18 16:34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9 yskarock ftp           512 Aug  9 10:17 cyf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3 yskarock ftp           512 Jul 11 13:18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yskarock ftp           512 Sep  1 08:38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yskarock ftp           512 Sep  5 09:14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0 yskarock ftp           512 May 12 16:34 tex-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6 yskarock ftp           512 May 23 10:18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ME.NE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located under ~ftp/pub/mirr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            various Microsoft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tp.cica.indiana.edu:/pub/win3 (via nic.switch.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       MS-DOS share/freeware programs (SimTel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oak.oakland.edu (via nic.switch.ch:/mirror/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box         PC utils to work over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oombox.micro.umn.edu: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           NCSA telnet and other net tools (for DOS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zaphod.ncsa.uiuc.edu: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arcers     archivers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garbo.uwasa.fi:/unix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s           JPG viewers (for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tp.portal.com:/pub/bryanw/pc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rectory listing of /pub and the root directory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README.NEWS README.txt 00Readme 0Newest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welcome.msg .message /pub /ibmpc /news /windows /garbo /ftp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dos /pc /PC /unix /usenet /software /systems /pub/ibmpc /pub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windows /pub/garbo /pub/simtel /pub/ftp /pub/dos /pub/msdos 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f those directories and files usually contain some GREAT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a very nice representation of what's on that s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EVER HAVING TO FTP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Readme's, messages, etc. contain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te, you'll know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is QUEST.1, which is basically the MSDO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st compiled into a Auto-Net agenda format.  Just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view AN_QUEST.CAP to see what goodies are out the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WHILE AUTONET IS RUNNING...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is 100% stand-alone when operating.  It has a thick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gic that usually works very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keystrokes while it's run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     Activates the menu while in Terminal mod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ghlight an item, and press ENTER to s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o the terminal.  To includ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, just edit the file COMMANDS.AN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Moves the bottom info screen down,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ze of the terminal screen.  You ca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the program is running, but it tak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creens to use their new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TAB       Moves the bottom screen back up.  NOTE: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window will NOT go farther up than 13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Pause.  This will completely stop AutoNet'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Screen blanker.  The screen will g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and wait for you to press F3 again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box will appear o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till see the cursor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sure that AUTONET is still receiv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Remain at the current site.  When AutoNe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current site (ie: ftp.mcs.com, oak.oaklan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ound a quick alarm that sounds lik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ing, to alert you that you're UP!  Then i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rminal mode and allows you to edit/do th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tasks that you need to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Remain online after all processing is do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is completely through with the agend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top and alert you (a cute alarm soun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UP!  You can then visit a site, g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, or whatever else you need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utoNet logged y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LT-Q stops the terminal mode, then lo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Immediate Timeout.  If something goes wro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ired of AutoNet just sitting ther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imeout, you can press F6 and immediate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ut.  This is good for those FEW TIMES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run into something weird, and no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(The Internet IS unpredictable, ya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Change your TIMEOUT value.  This togg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between Fast/Medium/Slow.  Your info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Immediately logs Auto-Net off the current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goes to the next one.  NOTE: It will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commands between FTP sites (ie: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X         Exits AutoNet immediately, and shuts dow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very quick, but rude method of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down.  It is preferable to use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T         Terminal mode.  The screen will burst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screen, and a little status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ottom.  To exit Terminal mode,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H       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L         Toggles the current Open/Closed st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C         Clears the current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Q        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EACH mode, press the '=' key to stop all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USING THE AUTONET.CFG FILE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.Cfg file tells AutoNet your basic preferences fo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/NAME/ADDRESS of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'S INTIALIZATION STRING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create your own "personal signature file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rmation, and your password is encrypted.  This lo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rmation from prying eyes, and ensures no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:  AUTONET.SIG exists, AutoNet reads in your info,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utoNet password.  NOTE: This is NOT your Internet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ne you will use to lock up AutoNet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y Internet account is: autonet@unicomp.net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to log onto the Internet is: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first start up AutoNet, it will promp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I enter: STARTUP, which is my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-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then says ok, and logs onto the sit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AUTONET.SIG by running AUTO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oose CONFIG and SIGNATUR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UTONET.SIG exists, AutoNet will use it, and ask you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.  Otherwise, AutoNet uses the regular AUTO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signature file, do no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UTONET.CFG should serve as an example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ase sensitive.  If you type in your name in UPPER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on't work.  The Internet is very p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big explanation here.  This is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your Internet provid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both log in the Net, and log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m.com = intern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second-half of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your actual provider's lo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logging into the Net, and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@netcom.com =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ULL ADDRESS goes here (that's your user name + @ +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your password you use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MS0=0 =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your favorit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place it here.  These can includ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ing off Auto-Answer, turning down/up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, or retrieving a setting from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Consult your modem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-0015 = provid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the number is to your loca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et up how long you want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ait when waiting for a prompt to answ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ommand.  The default is 30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ED will increase it to 60, and /SLOW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even more: 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utonet does not get the default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in the TIMEOUT time, it the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answers.  If not found,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reful!  REAL long timeout values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for long periods of time doing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= max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number of retries you want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before giving up.  Many time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carrier is busy, AutoNe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dreds of times without stopping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.  This tells AutoNet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your Internet carrier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CEIVE =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people have requested I include a "downloa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you can specify where you want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.  This line directs AutoNet to put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C:\RECEIVE.     NOTE: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.EXE port 2 rz = custom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some people have their own Zmodem program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, AutoNet supports a "custom zmodem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hatever you want typ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Zmodem download is started.  The above 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en's Graphical Zmodem to download on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SIM2AUTO.EX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 SIM2AUTO converts SIMDIR.EXE output into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gend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.exe is a program that takes the popular file: SIMINDE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ading it, tagging files, and printing outpu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not familiar with it, SIMINDEX.ZIP is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et sites.  It's basically an ALLFILES list, that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ite has available for download.  This is great, beca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ndering around the site, looking for decent files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file, and view it using SI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clude: FILES.IDX, SIMIDX.IDX, SIMIBM.IDX GAMES.IDX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omma-deliminated files that contain a pathname, another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size, date/time, and occasionally a description (if you're luck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is a viewing utility for SIMINDEX files.  It's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ites currently as 'SIMDIR22.ZIP'.  Just download tha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then wala... you're ready to view SIM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ndows, you can import SIMINDEX into a spreadshee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or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MAUTO.EXE, just crank out SIMDIR, and view the latest SIM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vorite Internet site.  Then write your favo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[F7] option of SIM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will spit out a filename (that you chose) listing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what directory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2AUTO  [filename]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[F7]'d writte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.  And location is the actual Internet site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SIMINDEX files do NOT have the correct path names insid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something like: "/pub" for their first pathname, when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located in: /msdos/simtel/ 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ut SIMDIR, and view the latest SIMINDEX from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the highlite bar is over a cool file, press [F7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YFILE.1 as the file you want this list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ag some more files, and they are added to MYFILE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then use:          SIM2AUTO  myfile.1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a.. a new AGENDA.1 file is created tha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Internet site  oak.oakland.edu 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et any easier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CRIPT COMMAND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ipt commands are exactly like the regular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da file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erminal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returns to the original agenda.  (similar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erely stops 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DVANCED CONFIG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DVANCED.CFG contains all advanced features of Auto-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/off.  Do *NOT* use this file unless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iar with Auto-Net.  If in doubt, delete the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CFG is a simple text file that lets you customize Auto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;' on the line means it's a comment,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the first word is LEFT JUSTIFIE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= BACK UP FILES      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= BACK UP FILES          is not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uto-Net use the advanced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USE ADVANCE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create backu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BACK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TR on hang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TOGGL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 between dial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seconds should Auto-Ne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tries to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SECONDS BETWEEN 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n keep two types of 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 and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= LOG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e overwrite or append your log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 and  APPEND  are valid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= OVER/APP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und effects when paging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ay 'no', then you will never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uto-Net page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U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want Auto-Net to do if the phone 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,   NONE,  or  PAG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= ACTION 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tatus window at the bott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ne, Auto-Net displays final information about th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ran.  Do you want this extra info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ethod do you want Auto-Net to perform for handsha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provider's modem?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   DTR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 careful when chang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= HANDSHA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receive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CHECK RECE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defined s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allows you to define your login name, password,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hammering times, and more when FTP'ing to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"customized logins" for your favorite si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, otherwise, leav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ORE ABOUT DEFINED SITES AFTER THIS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USE DEFIN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string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ATH0 = HANG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-Net hammers a site, it will normally try 3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iving up.  You can adjust that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HAMM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hammers a site only if it gets a "login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doing a "anonymous".  Sometime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give a "unreachable" or "timed out" message i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  If set to YES, Auto-Net will ret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HAMMER IF UNREACHABLE/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pre-defined sit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uto-Net logs into FTP sites as 'ANONYMOUS' using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s the password.  If you already have an account with th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 to use your OWN name and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-defined sites let you SCHEDULE the days of the week/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 to log into different sites.  (IE: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version of F-PROT virus scanner, you defina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EVERY DAY and look for it.  With pre-defined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hedule Auto-Net to call F-PROT's site o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month, or only on Wednesd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ckage is SITEINFO.ANT, which holds your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es for different site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sit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our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imeout value to use at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resets your current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'0' then the current Timeout value is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weekday to call the site (1=Sunday, 2=Monday, 3=Tuesday.....7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'0' if you don't want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day of the month to call (2, 6, 18,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'0' if you don't want days of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oak.oakland.edu,dave@freds.net,password,60,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   #              #     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name ����������            �              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login name����������              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password�����������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eout value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3' means I want to call here only on Thursdays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0' tells Auto-Net not to use "days of the month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,john@mynet,password,10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Net logs into ftp.funet.fi, use john@mynet as the log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the password, and the TIMEOUT value for here is 100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kinda slow...).  Do NOT use Weekdays or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NCTUCCA.edu.tw,drnb@netcom.com,cool,30,0,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Net logs into ftp.NCTUCCA.edu.tw, use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gin name, cool as the password, use 30 secon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OUT value, do NOT use weekdays, and only call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onths and Weekdays are both '0', then Auto-Ne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ite (no matter what weekday or month day i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OUT = 0 then the current timeout value will b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RCHIE SEARCHE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allows doing archie searches via any archie si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earch, 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archie site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to the archie server.  All output is capt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:  ARCHIE.C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archi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chie sites you wan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line containing "COMMAN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the commands you want sent to the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line containing "RETURN", which instructs AutoN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regular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su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a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d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Net to telnet archie.funet.fi,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sub" and then "find clinton" to the archie ser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to.  If AutoNet cannot log on archie.funet.fi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e.sura.net, etc... until it get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ARCHIE.CFG file for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AILING PEOPL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il to send, do it automatically!  AutoNet allows mai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user input.  And you can mail letters to hundreds of peopl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 ideal for announcements, software rele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contains your recipients, the subject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text you wan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a m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word SUBJECT: following by a space, and the subject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you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 should have a "TO:", a space, and their mailing addres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utoNet only allows a maximum of three recipients, so tha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occur.  I can see some kid mailing the same hate letter 5,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person.. yuk!  Only three peopl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ne containing the word "TEX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ctual text you want sent to each person.  You can type up to 12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word RETURN on the last line, which instructs AutoNet to retur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: Testing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thedude@aut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y dude.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'll be out of town for the weekend with Sa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me a call Monday when I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Net's new MAIL feature is great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lines under TEXT: to drnb@netcom.com and thedude@auto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 is Testing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uses the VI editor on most Unix systems by sending:  mail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ding the message with a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work on all systems (but should be compatible with 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files to any FAX machine by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FIRSTLINE/SECONDLINE@[phone number, backward]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line are the header that will appear on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one number backward looks like:  5.8.4.1.6.0.6.4.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my BBS number 1-214-606-14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fax my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DAVESMITH/HI_THERE_DAVE@5.8.4.1.6.0.6.4.1.2.1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uge address would go in the TO: section of your MAIL.CF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nything you want in the SUBJECT section.  Whateve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section will appear in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to USENET groups by send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cs.utexas.edu        - use dashes instead of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pname: alt-binaries-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pwd.bu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wanted to post a great message to the group: alt.bbs.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a MAIL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JECT: Aut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alt-bbs-ads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has a new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tiVirus ROCK: 214-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TOO MANY CONFIG FILES!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llows you to obtain quick information from special 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like weather, sports updates, database info, help scree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utoNet, you must first create a FINGER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file name you want your finger information captu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 agenda file,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yanoff@theot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inger line is exactly like you would normally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  Now the output is captured to your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G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n finger.cfg,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12.cap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g12.cap will contain your information.  Be sure to save i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los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USENET BINARY FILE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senetdl [conference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messages offer a wealth of binary files fre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pain is combining the 10-15 messages into one mai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UDECODing the humongous thing, and download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simplifies this by doing all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let's go get some pornographic files (yea, y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  But there's some good looking women 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enet conference listing from 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6  Love them wo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34  - nikki01.jpg (1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43  - nikki01.jpg (2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idae         4  Bingo067.jpg {male,black,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1  Somebody please post oz-id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you heard that NikkiDial is a very nice looking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gotta see if she looks that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dl alt.binaries.pictures.erotica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name is case sensitive.  If NIKKI01.JPG was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: usenetdl alt.....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AutoNet to get nikki01.jpg from that con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ile, AutoNet uses the NN newsreader, and 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tring "nikki01.jpg" in them.  We then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mark it for la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blems with this.  If another mess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, it could screw the filesave up (But usually does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newsreader is moderately intelligent in its decod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.. if the resulting file is NOT named nikki01.jpg then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BINARY DOWNLOAD almost every day, and have had about a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ate (which is pretty go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net binary con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blo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OME FANTASTIC INTERNET SITES FOR MSDOS FILES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    - One of the absolute best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getting on however, since 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ite has several "mirror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ans that all the good files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e are carried elsewher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            - My personal favorite.  Plenty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e and directories to wan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ide!  Lots of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.is              - has the newest AntiVirus scanner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anti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            - has great games and fun stuff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eff.org             - Good antivirus programs. 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-l diges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-stuttgart.de    - Great games and various ms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         - Very large site, plent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oose from.  You can spe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 here just writing d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simtel/msdos/file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UCCCA.edu.tw         - Mirrors a TON of other popula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ing wuarchive.wustl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_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marcam.com          - Lots of great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ml.edu             - Good games.  Know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 sites for gam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msdo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s.idx    (GAME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ant2.sphs.indiana.edu        - A billion DOOM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like the game DOOM,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HE INTERNET IS BUGGY!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ternet recently, you'll notice its buggy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 Unlike most bulletin boards, it WILL lock up, not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self out, sit there for no apparent reason, take for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ransfer 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ame this program for things it obviously cannot accoun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expected prompts, weird error codes, and other mala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WHAT THE FUTURE HOLDS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AutoNet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duplicate files, so you don't look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over an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MORE!  Give me you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autonet@unico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of AUTO-NET Internet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UTO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automation!  For years,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alling the Internet with elaborate Windows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'ing around, looking at files, and spending need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ing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it at the gopher sites, blind as a bat, no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LLIONS of files await them via th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however:  IT TAKE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it takes forever...  let's face it,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a fast and efficient interface.  No prett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liable data transfer, no immediate access t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comes Auto-Net: reliable automated file transfer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es, file retrieval, download, ftp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it in front of the computer for HOURS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that special file somewhere.. Let AUTO-NE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lls your Internet host, logs in, the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nd does your requested ag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a FTP site on the Internet.  On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obtain new files, download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c involved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'FTP [site]' AND WAIT.  If we timeout, send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 out with the "ugly method".  A simple 'BYE'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ecause most times, the site has completely lost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s doing.  It just sits and does nothing,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itself.. but we won't wait for that 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get a 'NAME?' prompt, or a 'PASSWORD', we will ans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.  But another time out, and we will definate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 on the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cannot change to the directory, then obviously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 'new' or 'GET' command.  Therefore, we sk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, and go to the next directory 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 a file to your local work area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downloads the file to your computer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immedately get some hash marks '#'.  If we get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VERY LARGE HERE, since mo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ely large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out during the file transfer will usually botch up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if you send a CONTROL-C, most sites will log you ou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a CONTROL-Z will knock you off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will be appreciated about how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[number of new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a list of the last # o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FTP site.  This is fantastic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game files, .GIFs, etc from good s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list, Auto-Net uses the Internet command 'LS -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s in the first XXX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SOME SUGGESTIONS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ays I personally use Aut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run a bulletin board, I want some great new fil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Right now, the game DOOM is very popular, so search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files from infant2.... site (listed above) on Mon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 for utility files on Tuesday and Thursday, and i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very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GENDA.1 fil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 etc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d a file that looks interesting, I stick it in m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following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heat7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ust1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_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C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oba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a FILE_ID.DIZ or DESC.SDI, I immediatel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t, then import it into my board.  The other files, I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ually average 20-60 new files every day, but my 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HUMONGOUS sometimes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hing to do is have several files: MON.1 TUE.1 WED.1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:  COPY MON.1 AGENDA.1  or COPY TUE.1 AGENDA.1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y it is.  That way, you can do a new file scan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different stuff every singl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the Internet will be slow and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un my agenda, I use:  AUTONET /SLOW  to ensure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ime out every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's early in the morning, and the Internet is runn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 use:  AUTONET.EXE   with no arguments.  That stick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, and it really hauls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KNOWN BUG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Internet (and AutoNet) is CASE SENSITIV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something to lower/upper case.. leave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the examples, and follow them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