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vin Acme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cme Sales, Inc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in Street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ontown, USA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ZIP1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7089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ear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Marv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anted to let you know how much we appreciate your business and the opportunity to be able to serve you.  I hope that this is the beginning of a long and mutually beneficial relationshi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there is anything I can do for you, please give me a ca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ncerely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13T19:32:00Z</dcterms:created>
  <dc:creator>Kenneth Lipnickey</dc:creator>
  <dc:description/>
  <dc:language>en-US</dc:language>
  <cp:lastModifiedBy>Kenneth Lipnickey</cp:lastModifiedBy>
  <dcterms:modified xsi:type="dcterms:W3CDTF">1994-11-13T19:32:00Z</dcterms:modified>
  <cp:revision>2</cp:revision>
  <dc:subject/>
  <dc:title/>
</cp:coreProperties>
</file>