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vin Acme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me Sales, Inc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n Street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ntown, USA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ZIP1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708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ear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Marv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nk you for your recent order.  We always appreciate an order from a valued custom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fortunately, this item(s) has been delayed by our manufactur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have put your order on priority back order and expect to make shipment short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ain, thank you for your business.  Our apologies if this causes you any inconvenie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cerely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3T19:26:00Z</dcterms:created>
  <dc:creator>Kenneth Lipnickey</dc:creator>
  <dc:description/>
  <dc:language>en-US</dc:language>
  <cp:lastModifiedBy>Kenneth Lipnickey</cp:lastModifiedBy>
  <dcterms:modified xsi:type="dcterms:W3CDTF">1994-11-13T19:26:00Z</dcterms:modified>
  <cp:revision>2</cp:revision>
  <dc:subject/>
  <dc:title/>
</cp:coreProperties>
</file>