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 for Laptop UltraVision 2.11          May 2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VIDRAM (and similar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DRAM program supplied with QEMM/386 and QRAM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K of conventional memory to EGA or VGA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ealing" memory from the video adapter.  Thi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conflict seriously with UltraVision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crashes and other unpredictable behavio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ongly recommend NOT using video RAM for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UltraVis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1-2-3 Release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text driver provides full UltraVisi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1-2-3 Release 2.3.  The UltraVisio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s unchanged from previous releases (2.0-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the UltraVision drivers for Release 2.3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ructions on pp. 62-63 of the Laptop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  Simply use MHTD_UV3.DRV instead of MHTD_UV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filename of the Text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ot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.COM loader described in the Laptop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(p. 112) has been discontinued, due t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recent Total Word releases.  Instead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SIZE.COM utility configures any version of Tot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tch the UltraVision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opy TWSIZE.COM from the \DRIVERS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ptop UltraVision diskette to your Total W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(usually C:\TOTALPGM or C:\TW\TOTALPG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Find the TW.BAT file placed on your syste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Word install program.  It may be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or the \TOTALWRD directory.  Edit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dding a line to run TWSIZE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C:\TOTAL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un through this batch file, Total Word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screen dimensions automatically to mat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Vision screen siz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