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] LISTER V3.1 (C)RACKED [-----------] BY COMPUNK (X!ESS) [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] WHAT'S LISTER ? [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, THROW YOUR PC AWAY... SERIOUSLY :), LISTER IS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TAKES THE COMPRESSED FILES IN YOUR DIRECTORY AND PUTS THE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] WHY IT'S CRACKED [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ALWAYS HATED TO HAVE TO WAIT UNTIL THAT DAMN COUNTER REACHED 100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UGGED BY AN ANNOYING BEEEEEEEEEEEEEEEEEEEE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] HOW TO USE THIS CRACKED VERSION [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ITH THE UNCRACKED VERSION, JUST TYPE ''LISTER [OUTFILE.TXT]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[OUTFILE.TXT] IS THE NAME OF THE TEXTFILE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''LISTER CONFIGURE'' TO CONFIGURE YOUR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THIS, GO TO A SHRINK AND TELL HIM YOU'RE AN ASSHOLE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GREE WITH THAT AND WE'LL ALL BE HAPP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] SOME THINGS I WANNA SAY [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O ALL MY FRIENDS AND PEOPLE I LIKE, BEING : MIKEE MOUSE, DR.VIBE,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, R2D2, INCESTICID, WHITESNAKE (WHERE'S MY ANSI ?), PINHEAD (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), DRACULA (DON'T WORRY YOU'LL GET YOUR TAPES), AKIRA (WHEN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NNA COME OVER HERE ?), OLAF, YODA, COLONEL (HOW ABOUT MY MOB-2 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KHAZIMIR, XENIX DTP, BLACK PANTHER, SNIPER, AND A WHOLE BUNCH OF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YOU TO SOME LAMERZ AROUND, THEY KNOW WHO THEY ARE, NO NEED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