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  PFED HELP       -:-  @X38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Complete file area manager for PCBoard, TriBBS, and System-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a complete file area manager supporting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BBS, System-X, and Express BBS software. 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such a program was to provide a easy-to-use interf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ment of files and to be able to test &amp; proces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no other program I've yet seen.  There are MANY extra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a command line download counter, DIR shrinker,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reator, etc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is not crippled in any way but does 'expire' in 60-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d has a time-delay.  If you would lik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fee is $15.00 (U.S.)  This is a ONE time fe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latest version of PFED, and a personalized key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ire.  This package also contains BOOMLAB a standalo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 identical to the internal PFED version.  It'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but only $5.00 if also registering PFED. 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e included REGISTER.FRM order form and remit fee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ney order payable to GENE LAYTON.  Send CASH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to: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.  I will not be held responsible for ANY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use of this program.  "ANY" means if you install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, and it eats your programs that you've been working on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backup... 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F1] in any program it will either display the help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dealing with area you are in.  If in a section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for help menu.  You can also do PFED ? or BOOMLAB ?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HARDWAR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autodetects if your video card supports color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mono use the command line switch 'MONO'.  PF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, 43(EGA), and 50(VGA) line screen modes.  The initial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 mode is set in PSETUP.EXE, (question #3) but you can ch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ny time in PFED by using keys: &lt;2&gt;=25, &lt;4&gt;=43, &amp; &lt;5&gt;=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 in EMS until needed.  Currently PFED requires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pprox. 256k of conventional memory for basic ope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virus scan archives you'll need about 560-58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 Unfortunately PFED does not unload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'd have to do this from DOS or a network setup.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y wo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(10,000+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icroSoft's SMARTDRV.EXE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o fully utilize PFED.  You will be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your BBS config file. (Ex: PCBOARD.DAT or CONFIG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ritical and the program will not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you make any changes in the BBS setup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you should repeat this process or chan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PF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is a work in progress. 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xing bugs.  To update PFED without overwri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've modified use the UPDATE.BAT fi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resides - Example: UPDATE D:\P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use: PKUNZIP -n PFED_###.ZIP pfed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grams, with a brief description of eac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FED_###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COM.EXE   - Outputs BOOMLAB progress to COMM port. (Turbo 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OS.EXE   - Module for misc DOS services. (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DUPE.BAT  - BOOMLAB batch file that handles dupe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DOC   - BOOMLA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HLP   - BOOMLAB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LAB.EXE   - BOOMLAB standalone PCBoar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CAN.BAT  - BOOMLAB batch file that handles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MSORT.EXE  - Module to do unlimited SORT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ETUP.EXE    - BOOMLAB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TEST.BAT   - BOOMLAB batch file that handle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REE.EXE     - Module to get disk statistics. (Borland Turbo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.ZIP   - PCBoard PPE to handle failed files in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- Batch file for installing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       - Nuke/Bonus/Warnings MACR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EXE        - External ANSi viewer v2.1b by Chris Z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.DOC        - MV ANSi view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FAIL.MSG   - BOOMLAB/PCBoard macro file to show when uploa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PASS.MSG   - BOOMLAB/PCBoard macro file to show when upload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ER.ANS   - BOOMCOM uses this file to show progres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-PIF.DVP    - Stock Desqview PIF.  PSETUP uses to install for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KEY      - PFED 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EXE      - PFED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DOC      - PF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.HLP      - PFED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NUKE.ZIP  - PCBoard PPE to post E-mail for nu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UP.EXE    - PFED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 - PFED/BOOMLAB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.HST  - PFED/BOOMLAB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   - Samples of macro text, lists, &amp; batch file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0.SCR       - PF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3.SCR       - PFED opening screen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X1.SCR       - PFED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.ZIP   - If above screens become garbled delete *.SCR &amp;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BAT    - Batch file for updating PFED with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# BBSADTXT     - Sample list random BBS ad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     - Sample list of ASCII characters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ADD.TXT  - Sample of file stat macros to add to each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WAY.BAT  - Sample of a PFED remote Doorway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TEST.BAT  - Sample BOOMLAB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PDIZ     - Sample list of text lines to strip from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CMT.TXT   - Sample of new zip comment to add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QUIR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or process any of the following archives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quired to be in the PFED directory o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LHA/.LZH  -  LHA.EXE, rename LHARC or LH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PFED GENERAL SETUP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general options on page #1 of the setup program. (P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rief explanation of each option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BBS SOFTWARE: &lt;1-5&gt; - Input the corresponding #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you are using.  PFED support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PCBoard v14.5-15.21 ..... (c)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Express v1.00� 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System Express v1.00� 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TriBBS v.5.02-5.1 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Standalone Archive Mgr .. (c) L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EFAULT SCREEN MODE: &lt;25/43/50&gt; - This is the initia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for PFED.  25=Normal 25 line mode, 43=EGA, 50=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URN OFF BEEPS &amp; BUZZERS: &lt;Y/N&gt; -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) TURN OFF EXPLODING WINDOWS: &lt;Y/N&gt; - If you have a REAL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you might want to turn off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USE RAM DRIVE FOR INDEXING: &lt;A-Z&gt; - When a DIR file i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creates some temporary index file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ccess speed, disk caches, and # of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uld take seconds or an annoying long time. 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ill speed this up.  To enable it enter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.  If there isn't enough space on the driv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2 megs, or PFED will error and you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) LIST ALL CD-ROM DRIVES: &lt;A-Z&gt; - PFED won't check these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ree space or delete dupes.  Ex: DEFGHI &lt;- No spaces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GIFSPEC LOCATION: &lt;1/2&gt; - When adding GIF resolutio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using the '=' key, this option defines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o placed in the description.  &lt;1&gt; = Add 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text, &lt;2&gt; = Right jus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) MAKE A BACKUP OF DIR: &lt;Y/N&gt; - If enabled any time a DI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modified PFED will first mak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in the same path with a 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'TIMES DOWNLOADED' STRING: If using the command lin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er (PFED TIMESDL) this is the string PFED will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tal downloads to the file description.  You ad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codes to the string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'SMART SHRINK' WHEN SHRINKING DESCS: &lt;Y/N&gt; - If enabled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ttempt to locate the desc line with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shrinking file descriptions.  If 'N' PFED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EXTERNAL COPY PROGRAM: &lt;D/N/X&gt; - PFED copies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OS COPY command.  You can substitute i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following supported copy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 = DV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N&gt; = Novell 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X&gt; = MS-DOS 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EXTERNAL PROGRAMS SETUP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#2 of the setup program (PSETUP.EXE) is for defining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used in the PFED's DOS and archiv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: To scan files with &lt;S&gt; key i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viewers, define a Virus Scanner.  NOTE: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 scanner config for processing files with BOOML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is a problem with memory try using ThunderBy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SCAN.  Supported scanners and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listed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Scanners    Proggy     Req 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's SCAN v2.1.4  (SCAN)      ?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nderByte v6.32     (TBSCAN)   256k 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-PROT v2.18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Scan v1.91          (AVSCAN)   Lots  /NM /NB /NESC /Q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 VIEWER: To view GIF files in a file area &lt;V&gt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ve and DOS viewers &lt;V&gt; a GIF viewer must b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recommends VPIC by Bob Montgomery with the sw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MOD PLAYER: If defined any file with a .MOD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VOC PLAYER: If defined any file with a .VOC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with the &lt;P&gt; key.  Recommended: 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OS SHELL: If defined it can be run from a file ar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+X&gt; key or from the DOS Viewer with &lt;X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TEXT EDITOR: If defined highlighted text file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ANSI EDITOR: If defined highlighted ANSi files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can be edited with the &lt;A&gt; key.  Ex: TH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IP VIEWER: If defined any file with a .RIP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) LIST UTILITY: If defined you can use the &lt;L&gt; key in vi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any text file.  Recommended: Vernon D. Buerge'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JPG VIEWER: If defined any file with .JPG exten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the &lt;V&gt; key.  Example: ALCHEMY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ANSI VIEWER: PFED comes packaged with an external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.EXE v2.1b by Chris Zinn.  If you define your ow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place of MV.EXE when using the &lt;V&gt; key in both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NOD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' key from any menu runs the PCBoard node monito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CBMONI.EXE)  A really nice feature for monitoring BBS activ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BS's or when running PFED on a network.  I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online and what they are doing.  Press the spaceba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user information for that node.  To use this progra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DESQVIEW SETUP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PFED in DesqView (DV), you must set the 'Text Pages'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on't see many of the screens.  If some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pting files starts to get slower and slower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rease the 'Memory Size' setting.  You can do this manu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FED setup prompts to 'Install for Desqview' answer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.PIF will be created and copied to your DV direct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do this the first time, and then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hile as I've been optimizing the settings from us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Size (in K): 24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REMOTE DOORWAY SETUP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 can be used as a DOOR for remote sysops. 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is a sample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 Rename and edit it to your own BB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 port and PCBOARD.SYS path)  Following is my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:x       = Don'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COMMAND LINE OPTION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r ?  - PFE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     - Create Master file list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       - Force MONO video mode.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    - Use 24 line screen mod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   - Shrink file descriptions. (See SHRINKING FILE DESCS)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      - Sorts file directories. 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DL    - Adds 'Times Download:' information to DI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 (See below)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*)  By default LIST, SHRINK, SORT, and TIMESDL command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ferences and file areas.  To process onl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, add those conferences #'s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must be separated by commas and or ranges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LIST 0,3,5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pecify only certain file areas in a conference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#'s in parenthesis after the conferenc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TIMESDL 1(1,3-18,20-22),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!)  Also, to SORT or SHRINK the UPLOAD areas ONLY. 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witch UPLOADS to the command line.  [PCB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PFED SORT 1-3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FILELIST: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can create a Master file list by using PFED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 It has to be run from the PF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list will be named FILES.LST.  Any DIR headers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cluded and any PCB graphics will be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ample nightly event batch could look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FED LIST 0,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: (TIMES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dd 'Times Downloaded' information to file description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TIMESDL from the command line.  You can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mes Downloaded' output text in PSETUP.EXE, page #1, option #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@X color codes can be added to this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uses the transfer log (Ex: DOWNLOAD.TXT) and add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 file was downloaded.  PFED prefers no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log as it uses it when nuking files, so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here it left off the previous time run.  There's no li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how many times you run it but it must be run from the 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n a nightly event batch make sur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PFED.  The BBS should be offline as it rewrites the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WITCH: (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unning PFED from a DOOR or DROP TO DOS this switch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 of PFED screen lines to 24.  Useful when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line 25 as a status line.  (See REMOTE DOORWAY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CONFERENCE MENU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 - Display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Shows transfer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Displays daily BBS stats. (Caller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View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Join Conference #.  Jumps to selec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ith MANY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Create master file list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Quit PFED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Run PFE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can.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AREA MENU KEYS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,&lt;?&gt;  - Display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C&gt;  - Exit to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Load and edit highlighte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upe file checker &amp; remover. (See DUPE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F&gt;  - Add areas &amp; files using a CD-ROM's master FILES.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Import files\descs for highlighted area using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IMPORTING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Insert a new file area at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Delete highlighted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Create a master file list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all file directorie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Change the order file area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econfigur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New uploads scan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View file DIR text with colors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Zippy file search. (This confe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HRINK highlighted DIR descriptions.  (See DIR SHR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FILE DIRECTORY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1&gt;,&lt;?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A&gt;  - Exit file area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Tab&gt;  - Toggle screen info to display either a 1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page or full desc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+&gt;  - Add/Import specific file(s) to file DIR.  Ent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or use wildcards. (*.*)  If a path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's path is entered it PFED will prompt to mo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Set user-defined BOOMLAB options.  When PF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Test file &lt;y/N/p/g&gt;:'  The 'P' option proces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ptions selected here. (See PROCES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Display hard dr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J&gt;  - Exit conference,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Run PCBoard's PCBMONI.EXE node monitor utility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Updates ONLINE/OFF-LINE status of all files in th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file is off-line the date fiel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'OFF-LINE'.  If files have been restore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will be restored.  Filesize's will als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Q&gt;  - Quit program,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internal DOS shell/viewer. (See DOS VIEWE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&gt;  - Add/Adopt all files not listed in the DIR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&gt;ll without prompts or add/process 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dding a file PFED prompts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Y&gt; = Do complete BOOMLAB testing/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P&gt; = Process with user defined options. (See 'B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pert file moving mode.  When tagging files i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t prompts for each file what conference # and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it to.  Then to actually move all files use '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text string in DIR.  Begins scan from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+ 1.  Use boolean operands: '&amp;' (AND) or '|' (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complex text searches.  Ex: PFED | BOOMER |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SHELL to DOS.  Type 'EXIT' to return to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Q&gt;  - Quit, don't save any DI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S&gt;  - Save DIR modifications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V&gt;  - Current area's path will be passed to external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Runs eXternal DOS Shell defined in PFED setup. 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t shells to DOS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AGG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D&gt;  - Tag all files older tha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O&gt;  - Tag all missing files. (files not present in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d tag file(s) to anothe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tagged files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1&gt;  - Compress tagged descriptions to 1 line. 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hat has version or disk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Adjust CASE to either Proper Case, lower or 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S&gt;  - SHRINK file descriptions. (See SHRINKING FILE DE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V&gt;  - Get virus name as description. (See GET VIRUS DES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rocess/test tagged file(s). (See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tagg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Give BONUS uploader credit for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N&gt;  - NUKE: delete file &amp; remove uploader credit for tagged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W&gt;  - Send WARNING to uploaders of tagged file(s)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See FILE NUKING/BONUS/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for HIGHLIGH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Space&gt;  - Tag highlighted file.  Tagged files are indic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'#' to the lef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Quick description edit.  Edits only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=&gt;  - Adds GIF Resolution (GIFSPEC) to th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Full file description editor. (See DESC EDITING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Gets description file (FILE_ID.DIZ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&gt;  - Displays file info such as Archiver version or GIFSPE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K&gt;  - Klones complete file description of preced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s any disk set numbers [1/10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K&gt;  - Klone only first line of previou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rocess/test highlighted file. (See FIL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File Viewer - If file is an archive (ZIP/ARJ/LZH)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internal archive viewer.  I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file, GIF, MOD, or VOC, they can be viewed/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s programs have been defined.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Test archive integrity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F&gt;  - Highlighted file is PKZIPFIXed and replaced. (ZIP'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SC EDITING KEY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sc&gt;  - Exits and saves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s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3&gt;  - View/select ASCII high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4&gt;  - Loads external text file &amp; adds it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5&gt;  - Klone complete file description of preced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ncrements disk set numbers [1/4]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6&gt;  - Adds GIF Resolution (GIFSPEC) to the desc lin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dded to end or right justified. (See PF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9&gt;  - Abort description editing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10&gt;  - Exit &amp; sav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A&gt;  - Adds a blank description line to the end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B&gt;  - Adds highlighted line to the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G&gt;  - Gets file description from FILE_ID.DIZ, DESC.SDI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I&gt;  - Insert blank line at highlighted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P&gt;  - Put description as a FILE_ID.DIZ in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X&gt;  - Erase text on highlighted line.  Leav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Y&gt;  - Delete highlighted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&amp; PAST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L&gt;  - Mark a description line.  When you mark an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ines between the 2 lines will also becom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rked area is called a '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Move block.  This cuts the block from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ocates it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U&gt;  - Unmark/clear all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D&gt;  - Cut/delete block.  All marked lines are dele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nd copied into the 'buffer'. 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storage memory that can hold up to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# of lines in the buffer is indicated by [BUF:##]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p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LT + A&gt;  - Adds block to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C&gt;  - Copy block to buffer.  Does not delet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 but does overwrite anything hel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P&gt;  - Paste whatever is in buffer at cursor positio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 in the buffer will remain till it's cleared,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opy/paste from description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X&gt;  - Clears contents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ARCHIVE VIEWER KEY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ab&gt;  - Tab 20 spaces to the right. To view long e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Add a specified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&gt;  - Add highlighted file to ZAP FILES list.  This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dentify &amp; delete BBS ads when BOOMLAB process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Add highlighted file's CRC value to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ZAP FILES list with external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&gt;  - Add highlighted file to protected file list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from being ZAPP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 highlighted .EXE /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tagged file(s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,&lt;T&gt;  - Type highlighted text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U&gt;  - Uncompress archive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GIF, .RIP, or .JPG, it will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external graphics viewer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viewed with the ANSi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X&gt;  - Extract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Z&gt;  - Scan for and delete any files found in the ZAP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C&gt;  - CRC test curren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DOS VIEWER KEY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1&gt;  - Display this help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- Enter/exit directories &amp; sub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&gt;  - Tag highlighted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&gt;  - Edit highlighted file with ANSi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&gt;  - Copy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  - Edit highlighted file with text edi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  - Run GIF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&gt;  - Add tagged files to a HS\Link batch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  - List highlighted text file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&gt;  - Move tagged file(s) to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&gt;  - Inpu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O&gt;  - Order to sort list by.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P&gt;  - Play highlighted MOD or VOC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,&lt;Q&gt;  - Exit the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&gt;  - Run/execute highlighted .EXE /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&gt;  - Virus scan directory or highlighted fil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&gt;  - Type highlighted text/ANSi fil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V&gt;  - If file is a .ANS, .GIF, .RIP, or .JPG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d with the appropriate external graphics viewe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 + M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T&gt;  - Tag all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 + U&gt;  - Un-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- Requires external program (See EXTERNAL 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5. PROCESSING FIL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a file &lt;+ or W&gt; to the DIR or processing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 &lt;P&gt;, PFED will prompt 'Test file? &lt;y/N/p/g&gt;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 = Do complete BOOMLAB testing/processing. (Se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&gt; = Get DIZ descrip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&gt; = Process with user defined option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= Do n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OOMLAB.DOC for complete docs on the BOOMLAB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SETUP ? or BOOMLAB ? to access the BOOMLAB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ing file with the 'P' option, (user define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ose options selected from the BOOMLAB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performed.  To access this screen pres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file directory lis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BOOMLAB PROCESSING OPTIONS 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1) Test Archive Integrity              [-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2) Pack or Repack to ZIP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3) Delete BBS Ads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4) Check Age of Files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 xml:space="preserve">5) Check for Duplicate Files           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6) Virus Scan 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7) Translate Macro File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8) Add BBS Ads                         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9) Add New ZIP Comment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##, Spacebar to toggle, &lt;S&gt;=Save, &lt;Q&gt;=Qu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&lt;A&gt;=All Options On, &lt;O&gt;=All Options Of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options on(�)/off(-) by using the spacebar option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be temporary unless 'S'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6. LOCAL BOOMLAB FEATURES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fo PFED is a local version of BOOMLAB, my comple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for PCBoard.  BOOMLAB includes over 50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sting and processing adopted or online files.  Run BOOM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(BSETUP.EXE) to configur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age test file 5 different ways: NEW/OLD/DIZ/AVG/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ll international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MCI | pipe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6 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2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 and ZD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7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and add file st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  You can format the output by includ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any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8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9. FILE NUKE/BONUS/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FILE NUKING?  This option will delete a file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redit from the offending user.  You can optional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0-byte file or if your a PCBoard user, you can use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mail to or delete the culpri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UKE tag files in a directory and press CTRL + 'N'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'Leave 0-Byte File?'  A 0-Byte file prevent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uploaded.  PFED attempts to locate the upload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description, if not found it will prompt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ntry.  If this name is not found in the user base,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if you'd like to search the transfer log. (PCB)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sk for each a reason and factor to NUKE b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ros (See MACROS FILE) to make this easier. 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creen when answering reason for nu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's byte credit will be reduced by the filesiz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ke factor.  PFED then prompts "Restore Downloader'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/n)?", it will scan the transfer log and restor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downloaded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NUKE file information is entered PFED prompts: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INPUTS FOR ALL TAGGED FILES (Y/n)?'  If you answer 'Y'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agged files will be NUKED with the sam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and press CTRL + 'B'.  It will prompt for each,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'bonus factor'.  You can use defined Macros. (see MACRO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be awarded filesize times the Bonus Fac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FEDNUKE.PPE, it can write a letter to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credit info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cros for these. (See MACROS FILE)  Use of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to enable this function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MACROS' is a macro text file for the file nuker, file bo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arning letter procedures.  It contains macros for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redit nuked or bonus given.  So you won't hav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 and factor manually each time.  Each macr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 to start with a header that appears EXACTLY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UKE-]     - Start of the NUK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BONUS-]    - Start of th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WARNINGS-] - Start of the WAR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END-]      - End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Macro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ILE IS OLDER THAN HELL #��� Full macro text tha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le desc or mail, max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NUKE.PPE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FEDNUKE.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quires PCBoard 15.1 or higher.  This PPE writes mail o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from the info in the log file (PFEDNUKE.LOG)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ile NUKER/BONUS/WARNINGS options.  Sample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-  You tag and NUKE 3 files using &lt;CTRL+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-  Exit PFED and log onto the BBS and run 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-  PFEDNUKE prompts for each file nu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th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including the source (.PPS) in case anybody wants to ad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so send me a copy on the LC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lect B (File Location), B (Configuration files)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Add PFEDNUKE to list -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0. GET VIRUS DESC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ED &amp; FED file editors have a feature (ALT+V) for virus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earchers who want to extract the virus name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tagged files in a DIR.  Default output is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ustomize the output create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ADD.TXT in the directory.  You can use the following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codes: |fn,|fs,|nm,|nu,|ut,|ud,|un,|vs,|vp,|vn,|vr,|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@X0A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s:  @X0A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X02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1. SHRINKING FILE DESC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's DIR SHRINKING?  This option compresses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ulti-disk sets in a DIR.  All description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1 line, the last file will contain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'Smart-Shrink' is enabled in set, PFED attemp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th the program name otherwise the 1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DISK1.ZIP   @X0A- THIS IS DISK [1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2.ZIP   @X0A- THIS IS DISK [2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3.ZIP   @X0A- THIS IS DISK [3/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This is a example of the DIR shr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2Shows only last description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7Files: 4, New: 06/13/95, Old: 06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FUploaded by: 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ing can be done from the DOS command line or from in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le area menu do &lt;CTRL+S&gt; for the highligh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file directory do &lt;ALT+S&gt; for the tagg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 line use the switch 'SHRINK' as in 'PFED SHRIN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COMMAND LINE OPTIONS)  It's a good idea to have the P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8 'Make backup of any DIR worked on'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2. IMPORTING FILES.BB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CD-ROM MASTER FILES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F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he master FILES.BBS in the root directory of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utomatically add each area to the conferenc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descriptions from the FILES.BBS in each area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enter the path to the main or master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found in the CD's root dir.  If found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output the DIR description files it will create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a is added the config for each will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edit it, add it, not add it, and add all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  If the data doesn't look correct then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lly won't work as PFED doesn't support the 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MASTER FILES.BBS format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FILES.001: \GAMES\ARCADE   [Arcade G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&gt;  \GAMES\ARCADE,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\GAMES\ARCADE   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 FILES.BBS FOR SINGL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G&gt; key from the file area selection screen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a FILES.BBS file for the highlighted area ONLY.  PF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or file to import.  You must includ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  Examples: D:\TEMP\FILES.BBS &amp; D:\TEMP\FILES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mat supported PFED will import it's files &amp;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orted FILES.BBS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&gt;  GAME.ZIP     This is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-&gt;  GAME.ZIP       331023  12-21-94  This is a kewl g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&gt;  GAME.ZIP      [0]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&gt;  GAME.ZIP        331,023 03-03-95   This is a kewl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rying to import a FILES.BBS and it does not see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y PFED you can send it to me and I'll try to ad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doesn't seem to be a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3. DUPE CHECKER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 from the main conference or directory menus will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DIR files for duplicate descriptions and scan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uplicate files.  Both types of 'dupes' can be &lt;V&gt;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&gt;rinted or &lt;R&gt;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REM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e &lt;R&gt;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found in.  If the display window is blue it is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, red indicates a dupe file.  Select which du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by selecting the corresponding #.  Samp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[#1/10]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Dupes of description: BLAB_062.ZIP found in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1.) K:\CONF0\BOOMER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2.) K:\CONF2\PUBL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Select # Description to Delete (1-2, &lt;A&gt;=All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D&gt;=Tag all dupes in a Di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GLOBAL KEY: &lt;T&gt;=Tag all but 1st file fo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# - Previous Dupe, # - Next Dupe, &lt;Esc&gt;=Do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s:  #/#=Scrolls through found Dupes.  # of how m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t the top of the window.  Ex: [#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A&gt;=Selects all listed files.  Wouldn't le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/file anywhere -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&gt;=Tag all dupes from a specific DIR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ly tag all dupes from a specific DIR or sub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:\UPLOADS would tag all dupes found in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:\UPLOADS.  Usefull if all from same DIR/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T&gt;=Globally tags all dupes except the firs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Esc&gt; when done.  It will prompt to remove dupes, if 'Y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remove all tagged dupes.  BBS should be of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4. CREDITS &amp; COPYRIGHTS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V.EXE - Master View was coded by Chris Zinn who gene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ed me to use it with PFED. (C) 1993 TCSo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REE.EXE - Supplied by the genuis� Bubba &amp; Highlander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.............. (c)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.............. (c) T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xpress....... (c) FAiR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BS............... (c)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..................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rc................ (c)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K.................. (c)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/PKPak.......... (c)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.................. (c) Eugene Ros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Lite..............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Test.............. (c) Dave Nava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PFED Support Site: LCS Support....(407)898-414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3F       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8   � � ����������������������������������������������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