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lighly changed our regular expression syntax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 use of a backslash in the replace string to be equive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slash in the search string.  In the next syntax,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re denoted with a # in the replace string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.  Regular expression search strings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regular expressions to SlickEdit 2.3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se converting macros, all search and replac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 'R' option also accepts a 'V1' option which support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string regular expression syntax.  Therefore,  you ma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R with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macro                           SlickEdit 2.3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/{while|for}/x\0y/r'             'c/{while|for}/x\0y/v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c/{while|for}/x#0y/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Changes in SLICK EDIT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ypertext help.  Entire manual on-line which includes a tutor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macro procedures (DEFPROC's)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menu bar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A shift-keys for marking and clipboard support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marked text before paste or character insert.  See (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rk styles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rrent line highlighted in buffers and file manag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k macro available from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TH, MATHX, MATHO, and MATHB commands display mor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hen negative numbers given.  Decimal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always displayed on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manager backup can change directory relatively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proved buffer list.  Options for sorted buffer list and 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on left.  Invoke the command "set-var def-buflist 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style buffer list.  Invo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-var def-buflist 3" for a sorted buffer list with nam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o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up files don't collide any more.  So no mor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hen save files with same name part that ar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Sorry we did not realize how easy this was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".bak" backup style.  See SAVE-OPTIONS (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load/save options...", "Save option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tter BRIEF emulation for buffer list, and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reate temporary file with a user specified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edit +T21" creates a temporary buff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21 as the line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ce newline characters to be a user specified character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 For example, "edit +F21 funky" forces a SlickEd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21 as the line separator character for the funk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reinsert selected buffer after current buffer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uses the EDIT command.  The FIND-TAG, NEXT-ERROR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-ERROR, and LIST-BUFFERS commands suppor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n.  See LOAD-OPTIONS (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 load/save options...", "Load options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PPEND-TO-CLIPBOARD and APPEND-CUT commands available from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al prompt before replacing an existing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ckEdit to automatically replace files, invo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t-var def-preplace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TO-CLIPBOARD commands is on the drop-dow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CUT command is on the drop-dow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command is on the drop-down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internal-variables.  See help on INTERNAL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indow_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Macro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SET_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LAST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LAST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cro Com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CLICK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CLI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MAR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EXTE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MARK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-SPLIT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TO-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cr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_OTHER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IN_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IN_SUB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AME2KEY        not all key nam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acro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LINE  Now sets RC to BOTTOM_OF_FILE_RC if last lin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 RC set to 0 otherwise.  BEWARE: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ke a couple of our macros that were not coded 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break some of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,MATHX,MATHO,MAT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NK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2.1 macros to 2.2 or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n important design change we made, some macros that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views,and/or buffers will not recompile and work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SLICK EDIT.  We apologize for any inconvenience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aus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unctions no longer exist in this version of SLICK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EACH_VIEW_IN_GROUP    (no similar func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_GROUP                (no similar func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_GROUP                (no similar func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EACH_VIEW_IN_WINDOW   --&gt; new FOR_EACH_BUFFER procedu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VIEW_IN_WINDOW        --&gt; new LAST_BUFFER procedur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Nofviews                (no similar func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ptions to the LOAD_FILES built-in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or -H,+ or -G,+ or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Sample Conversions" below for typical LOAD_FILE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T_VIEW built-in no longer deletes the buffer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views of the buffer.  Use the new DELETE_BUFFER built-i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Windows Structure" of the manual and the "windows-structure"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have been changed to reflect the new buffer window/view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_MATCH(name,''[,'HVE'])   New option third argument whi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 hidden, return buf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WINDOW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_WINDOW 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_FILES                   See "Converting SLICK EDIT 2.1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ICK EDIT 2.2b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_BUFFER  '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_BUFFER  'H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_BUFFER()             Returns true if no more non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_VIEW(var view)       Activates HIDDEN_VIEW_ID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iously active view in vi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_EACH_BUFFER(command [,cmd_is_external [,include_hidden_buffer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indow_overlap              Now has HIDE_WINDOW_OVERL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DOW_OVERLAP flag remov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.tile_id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uf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ile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iscellaneou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, you must use the SET-NEXT-ERROR command to set the NEX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ch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K EDIT 2.1                            SLICK EDIT  2.2 o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files '+i +a +t'                   load_files '+i +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_view                               delete_buffer;quit_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files '+a +t'                      load_files '+c +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_view                               delete_buffer;quit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files '+a +v'                      load_files '+c +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_view                               quit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Typical Sys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view_id vie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_view HIDDEN_VIE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=find_view('.bookmar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tus then   /* Buffer not already exis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_files '+c +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Nwait('Could not create bookmark buff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uf_name='.bookmark';delete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buf_flags= THROW_AWAY_CHANGES|HIDE_BUFFER|KEEP_ON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view_id bookmark_view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_view view_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