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notes about using xjed, the X Window version of J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information about how to setup the EDT emulatio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recognizes the 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[d]    Displa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          Initial geomet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      Default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[bg]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[fg]  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    name to be displayed o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fg  [sfg]  fore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bg  [sbg]  back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fg  [rfg]  fore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bg  [rbg]  back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fg  [cfg]  text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bg  [cbg]  text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fg   [mfg]  mouse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bg   [mbg]  mouse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items may be specified on the xj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enclosed in square brackets may be used as a shortfor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jed -d amy:0.0 -title Xjed@amy.tch.harvard.edu -font 9x15 -bg blue -f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xjed using the server on amy using a white on blue 9x15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Xjed@amy.tch.harvard.edu'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X Window resource specifications have been parsed,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parsed as normal JED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:  set cursor to mou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:  paste from cut buffer moving cursor to mou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:  copy region between cursor and mouse poin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left :  mark a region and copy i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right :  mark a region and copy i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:  split window mo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middle :  insert contents of last XJED copy o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 :  delete window mo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right :  kill region between point and mouse poin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ttons are undefined.  Clicking on a window status line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havior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:  switch to next buf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:  spli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:  delet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can qucick move from one buffer to the nex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tatus line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S-Lang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window_name   :  Set the name of the window (for titl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warp_pointer      :  Move mouse positio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insert_cutbuffer  :  insert contents of system cut buff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opy_region_to_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insert a region in system 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keysym        :  define an equivalence string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t_color() may be used to set colors of mouse, cursor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, and status line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color ("mouse", "red", "b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mouse cursor a red forground with a blue backgroun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ust be recognizable by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usual keybindings, the X version b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P     :  goto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OWN   :  go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UP       :  mov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DOWN     :  mov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IGHT  :  Pan the wind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EFT   :  Pan the window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RIGHT    :  skip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    :  skip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ing XJed is not allowed.  If ^Z is pressed, the window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bscured, or lowered if it is tot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T emulation under Linu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@astrpd.pd.astro.it (Angelo Pagan (Universitas Studii Padua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22 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77  = KP_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112 = KP_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63  = KP_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2  = KP_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6  = KP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Xmodmap file to enable EDT keypa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 davis@amy.tch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