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PL KIT v1.0 - Put together on 07/16/95 by Drak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there.  A lot of users came to me recently with interest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Programming Language, and so I decided to put tog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is is not intended to educate you so you can go b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 (cough cough), but it IS here for reference and hope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rn something from it, or perhaps teach me some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 threw the following things in here that I figured would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vic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PLC.EXE     - The most recent version of the PP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y run this followed by the name of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the resulting .PPE will emerge, or,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syntax errors and what line they are 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PLD.EXE     - The latest version of Chicken's PPL d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y run this followed by the name of the pp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trieve the source code for.  Note that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strip the more sophisticated commands 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PL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PLX.EXE     - The latest version of Aegis Corp's decompil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LX.DOC       this will handle a lot of what Chicken's canno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are mixed reports on it being infected with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use it at your own risc.  The doc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PLDOCNG.ZIP - A very good reference put together by Vigilante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y of the PPL commands.  Comes in executab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ly convenient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ARPPL2.DOX - The last known typed version of the PPL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y good reference material as it covers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command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PLCMDS.DAT  - A short list of valid commands in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CBCMDS.DAT  - A short list of valid pcboard @ 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IFY.PPE   - Source and executable for a small but documented P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.PPS     wrote and released through Fusion, includes com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NX!RM10.ZIP - Read Message PPE command replacement that I wr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through Generation-X, I included the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age with source code and some com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NX!VL10.ZIP - The VIP List PPE that I wrote and released als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ion-X, I included the source cod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entation for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RT.NFO    - A Table of the High Ascii Characters and thei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, very useful reference that I typed u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ed, perhaps you already have one, I don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you setup a fully functional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currently version 15.21 so that you may test the PP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source codes for my other PPEs can be made available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board, Nuclear Insemination.  I will also answer any qu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or contact me at drake@wizardsbbs.com and I wi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make it clear that this package was created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to help more users get into the coding scene.  Please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compiler to steal credit for other poeple's work, they spe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coding something and *DESERVE* recognition for it.  Also -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urce codes as an act of good faith so that you may hav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, I sure hope I do not see them resurfacing under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I will be very unhappy, and may change my attitude on being ni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sure you wont be lame or cheesy, and take this at face valu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this is a TOOL, and you may LEARN from it, I am just trying to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not screw things up for everyone.  Now that I got that off my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pts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programming is not nearly as difficult as most peopl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.  All you need to do, is learn the proper structure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language.  Just as with English or Spanish, you mu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correctly and keep them punctuated correctly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rogramming language, otherwise the computer will no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elling it to d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familiar with other programming languages, th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 little basic, but for those who are not, then you will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to structur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any good coder does, is put commentation in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 may be a hypocrit because I do not do this often, but it help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will be seeing your source code, or if you go back to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time you can quickly remember what it is you wer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comments in PPL by using the semicolin ; ... and then whatev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micolin on the SAME line will be skipped by the PP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tleast put the name and version number of every wo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inning of the source code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mes the variable declaration.  You must list the VARIABL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in your program, and what type they are.  A variable i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that holds specific information that you tell it to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 letter, or a whole sentence!  There are many typ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are the basics that will be adequate for any programmer n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a word or phrase), INTEGER (a number), and BOOLEAN (true 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declare whatever variables you will be us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variations on those types of variables that can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need to store a lot of data.  One such varia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, where many variables can have the same name but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bscript number.  For example, you can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AINBOW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variables with the name Rainbow, but each subscri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value.  You can 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(1)="BLUE"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(2)="RED"       ; Note the use of the semicolin t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(3)="GREEN"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for clean and efficient code, as well as convenien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m all at once in a FOR/NEXT l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=1 TO 3           ;   will produce the following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AINBOW(X)     ;   "BLUERED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X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using an array can make your programs smaller and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key structural importances of any programming langu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loops.  This will significantly decrease the amount of c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, as well as the number of GOTO's and GOSU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convenient and useful loops is the FOR/NEXT LOOP you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variable&gt; = &lt;low number&gt; TO &lt;high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in body of the lo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the &lt;variable&gt; will be a variable acting as a cou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ment itself by 1 every time the &lt;main body&gt; has been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d the NEXT &lt;variable&gt; statement.  The &lt;low number&gt; and &lt;high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s, like you could start at 1000 and go to 5000, al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little while.  The value of &lt;variable&gt; will always increas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STEP &lt;increment value to be used&gt; next to the ini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in most programs to properly display text or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ere are various commands to make this work, and a few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will allow you to put whatever text wherever you w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ere is a brief list of the more common display commands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&lt;string&gt;   ;you can have it print a variable, or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Wow!! "  ;In this case you would see: " Wow!! BLUE"  (rememb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AINBOW(1) ;earlier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add the suffix LN to have it followed by a Carriage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LN " Wow!! "   ;This would produce: " Wow!!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LN RAINBOW(1)  ;"BLUE" (On difference lines this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osition the cursor any plac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POS &lt;x-coord&gt;, &lt;y-coord&gt;  ;Note that this is Column and then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POS 79,25  ;Puts the cursor at the bottom righ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sefu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      ;clear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         ;make pcboard call its 'Hit ENTER to Continue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       ;  "     "      "   "  'More?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&lt;value&gt; ;change the color of the text, possible values are from 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X()        ;These two functions will grab the current coordin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Y()        ;the cursor, and assign them to the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know how to use data files in PPL, or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Here is a list of the ba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 &lt;file #&gt;,"filename.ext"  ;file # is an integer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 &lt;file #&gt;                ;different file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orking with a file, you must specify which one to work with!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value for the &lt;file #&gt;, 1 is fine, and select an existin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manipulation.  If you want to make one, you can do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CREATE &lt;file #&gt;,"filename.ext",O_RW,S_D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ast two parameters, they specify what you want to do with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ad, Read and Write, etc, see the SCARPPL2.DOX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"filename.ext"  ;will delete a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more commands that go with File Manipulation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all, as well as the other commands I have describ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 that ar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slew of useful functions available in any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just a few that I use quite frequently.  A function i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t you assign to a var, such as "VARIABLE1=FUNCTION(&lt;variable2&gt;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(&lt;string&gt;)     ;Will modify a string to all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&lt;variable&gt;)  ;Will convert another form of variabl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PATH()           ;Will provide the directory the current PP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re are so many functions, as your needs expand you will fi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a few functions that will suite them, although ppl doe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o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is in *NO WAY* complete, and probably nev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possibilities to talk about in PPL and with an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18 year old trying to maintain a social life as well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I cannot talk about the entire language ;&gt; I openly invite other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ene to pick up on my docs, and help me complete them, perhap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 a team of sorts so we can make a kick-ass PPL kit?  But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 will continue to update this package when new things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think people should have or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just in this for the fun and the knowledge.  I welcome AN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, or advice on this work or any of my works.  You can reach m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Nuclear Insemination, or on a bunch of other good board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ip or steal anyone else's work, its not right and it will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unt you.  Thats it for the first version, hope its useful to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ove *ANY* feedback, good or bad on this package, because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sure if this is a good idea, or just a silly and useles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nd Sal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 - Your work is very good, please release pv 1.3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- What can I say, you know your stuff and are doing a great job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 lot of quality ppe's, your work does not go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at - Ya know, you Vig and Drew make up the Ultimate coding team for P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r - Another GREAT coder, I am just not into the silly Ami/X stuff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Tide - Thanks for everything, Fusion is looking pretty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Order - You are one of the best VGA demo coders, thanks a L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for my board... I know it took a lot of time and I appreci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Ulrich - I cannot skip mentioning you, as you are also one of th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rs in the scene, MegaMatrix Pro 5.0 was a great piec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Coders - What you do is great for the scene, lets keep it rock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GNX  YMCA  PANTERA  fATE  DOD  PTM  FSN  PWA  NUE  S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to the other groups not mentioned, everyone makes a differ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