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SMP 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DEV   FMT - 123 translation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DEV   WK1 - 123 translation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DEV   WRI - 123 translation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88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F       DLL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QPW 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QPWA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CCDLL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E16    DLL -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WIND20  DLL - Shared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 EXE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DEL   EXE (Disk4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N   EXE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NST  DLL - IDAPI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NST  HLP -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  HLP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BOR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CUI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BJ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RF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SCR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INST   DLL - OBEX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UG      HLP - Install slu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HARE    386 -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EXE 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NET    EXE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NET    HL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NODE   EXE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NODE   HL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STUF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BJ   DLL -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CALLS   DLL - Networ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      DLL -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CONV  DLL -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DISP  DLL -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NLS   DLL -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PROX  DLL -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  DLL -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LIB   DLL - 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STUF2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      REG - 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ADVV1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OOL  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AT     DLL - Add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DMD1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ODELER  EXE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EXPP1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    UI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MAN1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FUN 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       SOM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MAN10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US     PA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  EXE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MAN4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  UI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MAN5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    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MAN6   PAK (Created by concatinating QPWMAN6.CA? file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1, 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       EXE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RTL  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QPW    DLL - QPW OLE2 registration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MAN7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I    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T   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RT  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   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MAN8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 LZ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TUTT1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CH     WB2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TUTT2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QPWL  DLL - Tu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QPWS  DLL - Tu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CALL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HOST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INS (Disk1) - Install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NET (Disk1) - Net install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OS2 (Disk1) - OS2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   TXT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ER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P60MS  DLL - Morphological spell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U60    DLL - Supplemental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LL 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WIND20  DLL - Shared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   DLL - Windows version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   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TOQPW  WB2 - 123 translation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RCUS  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STRUS   DLL - At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P    MC - Macro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