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.DOC                                 updated January 24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ckup Exec for Ne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TIBILITY INFORMATION FOR DRIVES AND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ISH TO PRINT A COPY OF THIS HARDWARE.DOC FIL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YOUR SERVER'S SYS:BKUPEXEC SUBDIRECTORY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PRINT [ insert server name ]/SYS:BKUPEXEC\HARDWAR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CSI Controll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           Model     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aptec          1510        Loader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aptec          152x        Loader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aptec          15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aptec          1542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aptec          16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aptec          17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aptec          2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aptec          274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aptec          274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aptec          2742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aptec          28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aptec          284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aptec          294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          IN-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sLogic         BT-542B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sLogic         BT-545C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sLogic         BT-646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sLogic         BT-747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sLogic         BT-946C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q           53C710      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r (Maynard) 16-bit      DLT drive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oader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r (Maynard) PS/2        DLT drive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oader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l             D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T              2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T              201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T              2022        With &amp; without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T              PM2021      With &amp; without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xabyte 10i and 10e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T              PM2122      With &amp; without ca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ture Domain    MCS 700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             SCSI        With &amp; without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ony 5000 &amp; 5200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xabyte 10i and 10e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ltraStor        14F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traStor        14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traStor        24F         Exabyte 10i and 10e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traStor        24FA        Exabyte 10i and 10e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ltraStor        34F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ltraStor        34FA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Notes on Controller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Adaptec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HA-1510, 152x Controll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ers are not supported with these contro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up Exec v5.01 was compatibility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aptec's ASW-6000 Family Manager Version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pecific driver vers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etWare 3.x          NetWare 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ver:        Version:  Module     Version: 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ate:                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HA1510.DSK    1.40      10/13/93   2.10      10/26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HA1520.DSK    1.40      10/13/93   2.10      10/26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PITRAN.DSK   1.0                  1.10      04/13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HA-154x, 1640, 174x Controlle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up Exec v5.01 was compatibility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Adaptec drivers.  The specific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ver:        Version:       Module 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HA1540.DSK    2.22           07/26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HA1640.DSK    2.22           07/26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HA1740.DSK    1.20           07/01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PITRAN.DSK   1.10           01/19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HA-1542CF Control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up Exec v5.01 was compatibility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Adaptec drivers.  The specific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ver:        Version:       Module 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HA1540.DSK    2.22           07/26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PITRAN.DSK   1.0            07/31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HA-2740, 2740A, 274xT Controll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up Exec v5.01 was compatibility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aptec's ASW-1240 Version 1.3 NetWare 386 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rs.  The specific driver vers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ver:        Version:       Module 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IC7770.DSK    1.05           06/28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PITRAN.DSK   1.10           04/13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HA-2742AT, 2842VL Controll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up Exec v5.01 was compatibility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aptec's ASW-7700 Family Manager Version 2.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pecific driver vers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etWare 3.x          NetWare 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ver:        Version:  Module     Version: 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ate:                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IC7770.DSK    1.07      01/20/94   2.07      01/20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PITRAN.DSK   1.0                  1.10      04/13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HA-2940 Control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up Exec v5.01 was compatibility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aptec's ASW-7800 Family Manager 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pecific driver vers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etWare 3.x          NetWare 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ver:        Version:  Module     Version: 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ate:                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IC7870.DSK    1.05      06/27/94   1.04      06/02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PITRAN.DSK   1.10      01/19/94   1.10      01/19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mmended Drive Selection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recommended that, when used with an Adapt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ler, the SCSI ID for the tape drive be s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 2 for the first tape drive.  Addresses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are reserved for hard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ch Negotiation Change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using a Conner DAT or DAT-DC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connected to an Adaptec 164x or 17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ler, you must disable the controller's Sy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gotiation (i.e., the Adaptec controller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iate a synch negotiation).  Use the PS/2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EISA configuration utility provided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to change this option.  The controller's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te should also be set to 5 Mbits/second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pe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mmendation for loading AHA1510.D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loading the AHA1510.DSK driver, Adaptec recomm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you explicitly specify all of the loa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ad aha1510 port=aaa verbose=y fixed_disk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=i id=z sync=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 aaa = port address of 1510 controlle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   = interrupt setting of 1510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   = SCSI address of the 1510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Always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up Exec for NetWare v5.01 was compatibility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NetWare 3.x with the following Always Technology 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ver:        Version:       Module 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HDASPI.DSK    675-1.10       02/16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2000.DSK     640-012.4      05/26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PITRAN.DSK   683.0001       02/24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tWare 4.x driver for this controller ha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d compatibility testing at the time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s last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BusLogic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up Exec for NetWare v5.01 was compatibility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following BusLogic SCSI driv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T-542B Control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ver:        Version:       Module 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T311.DSK      2.20           02/02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TASPI.DSK     1.0            07/23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T-545C Control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ver:        Version:       Module 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T31X.DSK      2.27           05/12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TASPI.DSK     1.0            07/23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T4X.DSK       1.27           05/12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TASPI.DSK     1.0            07/23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T-646S Control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ver:        Version:       Module 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T311.DSK      2.20           02/02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TASPI.DSK     1.0            07/23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T-747S Control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ver:        Version:       Module 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T311.DSK      2.20           02/02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TASPI.DSK     1.0            07/23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T-946C Control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ver:        Version:       Module 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T312.DSK      2.26           03/03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TASPI.DSK     1.0            07/23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tWare 4.x driver for the BT-946C controller ha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d compatibility testing at the time this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t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he drivers for the Buslogic controllers ar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e various versions of NetWare.  Use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is appropriate for your version of Ne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Compaq SCSI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q 53C710 Embedded SCSI Control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up Exec for NetWare v5.01 was compatibility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following SCSI drivers for Compaq's Proli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signia 53C710 embedded SCSI control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ver:        Version:         Module 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PQS710.DSK    1.23             05/16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PQSASPI.NLM   1.12             12/17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PQSDISK.DSK   1.21             11/05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PQSXPT.DSK    1.00             09/11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Conner (Maynard)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installing this controller, you must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the DMA channel the card is using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lict with other hardware in your system. 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 can not detect DMA conflicts for this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an EISA system, we recommend that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lied !CNR1600.CFG configuration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ing this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a Microchannel system, we recommend that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upplied @568D.ADF configuration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ing this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LT family of drives is not suppor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ner or Maynard SCSI contro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ers are not supported with these contro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Dell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up Exec for NetWare v5.01 was compatibility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following SCSI driv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ver:        Version:       Module 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SA311.DSK     1.12           08/06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HA1540.DSK    2.34           08/13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PITRAN.DSK   1.10           04/13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a DSA311.DSK dated earlier than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cause the Job Manager application to "ha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ing its initializ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DPT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up Exec for NetWare v5.01 was compatibility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following DPT SCSI driv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PT2011 Host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iver:        Version:       Module 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M11NW31.DSK   1.80           05/11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PTDDL.NLM     1.80           05/11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PT2012B Host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iver:        Version:       Module 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M12NW31.DSK   1.82           02/03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PTDDL.NLM     1.80           05/11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PT2021 Host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iver:        Version:       Module 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M11NW31.DSK   3.B            9/23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M11NW31.DSK   3.C2           1/15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M11NW40.DSK   3.B            9/23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M11NW40.DSK   3.C2           1/15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PITRAN.DSK   1.01           9/23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PTSIM.DSK     3.B            9/23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PT2022, and DPT2122 Host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iver:        Version:       Module 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M12NW31.DSK   3.B            9/23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M12NW40.DSK   3.B            9/23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PITRAN.DSK   1.01           9/23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PTSIM.DSK     3.B            9/23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PTSIM.DSK     3.C2           1/15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mwa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st Adapter   Firmware       BIOS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PT2011        3G             1J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PT2012        3G             1J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PT2021        2.15           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PT2022        5.B0           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PT2122        2.10           2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 If you are using the combination of a D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21, 2022, or 2122 host adapter and a DLT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, you must use the following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PT SCSI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river Date    Driver 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M12NW31.DSK   01/15/94       V3.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M11NW31.DSK   01/15/94       V3.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M12NW40.DSK   01/15/94       V3.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M11NW40.DSK   01/15/94       V3.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PTSIM.DSK     01/15/94       V3.C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mware on the host adapter should be version 5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BIOS should be version 002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Future Domain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ture Domain MCS 700 Control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up Exec for NetWare v5.01 was compatibility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following SCSI driv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ver:        Version:         Module 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TASPI.DSK    1.00             10/19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T_3.DSK      2.10             10/19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M18_3.DSK    1.10             10/19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TXPT.DSK     1.10             10/19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BM SCSI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ony 5000 and 5200 drives are not suppor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BM SCSI controllers (with or without cach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running NetWare v3.11 or NetWare v3.12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er, you should not be using the PS2OPT.DSK disk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manage a SCSI disk.  The PS2OPT.DSK disk driv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Ware 3.x has been replaced by the PS2SCSI.DSK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s available from Nov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BM SCSI Controllers do not support the Exabyte 10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e lo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UltraStor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ltraStor 14F Control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up Exec for NetWare v5.01 was compatibility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following UltraStor SCSI driv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ver:        Version:         Module 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14_31X.DSK   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14_312.DSK    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PITRAN.DSK   1.00             11/11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14_40X.DSK   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PI_MGR.DSK   1.00j            12/30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ltraStor 14FB Control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up Exec for NetWare v5.01 was compatibility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following UltraStor SCSI driv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ver:        Version:         Module 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14_31X.DSK    2.04B            10/18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PITRAN.DSK   1.00             11/11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14_40X.DSK    1.02             06/15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PI_MGR.DSK   1.00j            12/30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ltraStor 24F Control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up Exec for NetWare v5.01 was compatibility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following UltraStor SCSI driv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ver:        Version:         Module 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24_31X.DSK   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PITRAN.DSK   1.00             11/11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24_40X.DSK    1.02             06/17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PI_MGR.DSK   1.00j            12/30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ltraStor 24FA Control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up Exec for NetWare v5.01 was compatibility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following UltraStor SCSI driv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ver:        Version:         Module 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24_31X.DSK    2.02             03/08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PITRAN.DSK   1.00             11/11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24_40X.DSK    1.02             06/17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PI_MGR.DSK   1.00j            12/30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ltraStor 34F Control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up Exec for NetWare v5.01 was compatibility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following UltraStor SCSI driv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ver:        Version:         Module 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14_31X.DSK    2.04.02 v2.04b   10/18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PITRAN.DSK   1.00             11/11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14_40X.DSK    1.02             6/15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PI_MGR.DSK   1.00j            12/30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ltraStor 34FA Control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up Exec for NetWare v5.01 was compatibility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following UltraStor SCSI driv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ver:        Version:         Module 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14_31X.DSK    2.04.02 v2.04b   10/18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PITRAN.DSK   1.00             11/11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14_40X.DSK    1.02             6/15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PI_MGR.DSK   1.00j            12/30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byte 10i and 10e Lo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abyte 10i and 10e loaders are not suppor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ltraStor 24F or 24FA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ch Negotiation Change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using a Conner DAT or DAT-DC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connected to an UltraStor U14F or U14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ler, you must disable the controller's Sy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gotiation (i.e. the UltraStor controller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iate a synch negoti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SCSI Devic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 that the firmware version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table indicate the firmware with which th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was tested.  If you have a differen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mware, it most likely will work with Backup Exec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ugh it is not listed as the version that was cer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tape drive.  You should contact the manufactu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reseller of your tape drive for mor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mware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               Drive                    Firm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IC-DAT Autochanger 1200C                    Loader 4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ython Turbo DAT 4324    Drive 4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IC-DAT Autochanger 1200C                    Loader 3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P35470A                 Drive 11.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IC-DAT Autochanger 1200C                    Loader 3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P35480A                 Drive 11.09, 10.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IC-DAT Autochanger 1200D                    Loader 4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ython DDS-2 4326        Drive 4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IC-DAT Autochanger 1200D                    Loader 4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ny 5000                Drive 3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IC-DAT Autochanger 1200D                    Loader 4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angDAT 3400DX           Drive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IC-DAT Autochanger VLS 4mm                  Loader 0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angDAT 3400DX           Drive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wa                 4000 DAT                 1.35, 1.38, 1.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q               Wangtek 51000HT          M75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q               Wangtek 5525ES           73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q               4322 DAT                 4.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q               4326 DDS-2 DAT           4.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q               Diamondback Ldr 4586xx   4.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r               Viper 2150S              21247-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r MS525Q        Viper 2525S              25582-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r               Viper 2525S              25462-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r               Viper 2525S              25462-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r MS525Q        Viper 2525S              25582-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r               Anaconda 2750S           28077-902 v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r MS1350Q       Anaconda 2750S           28077-003 v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r               Anaconda 2800S           28889-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r               Anaconda 2800S           28077-003 v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r               CTM 3200                 3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r               TSM 4000                 3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r MS2000DAT     Python DAT 4320          2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r MS2000DAT     Python DAT 4320          2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r MS2000DAT     Python DAT 4320          2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r MS4000DAT     Python DAT DC 4322       3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r MS4000DAT     Python DAT DC 4322       4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r MS4000DAT     Python DAT DC 4322       4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r               Python Turbo DAT 4324    4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r               Python Turbo DAT 4324    4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r MS4000DAT     Python Turbo DAT 4324    4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r MS4000DAT+    Python DDS-2 4326        4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r MS6000DLT     DEC C860S DLT            V10 CI-1 (430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r MS6000DLT     DEC C860S DLT            V22 C0-6 (43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r MS20DLT       DEC DLT2000              V5 OEM1 (91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r 4L-DAT        Diamondback Loader 4584  4.59 (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2.93D (lo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r 4L-DAT        Diamondback Loader 4584  4.61 (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2.93D (lo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r 4L-DAT+       Diamondback Loader 4586  4.61 (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2.93D (lo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r 7L-DLT        DEC L7A-42               V10 CI-1 (430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(loader = 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r 7L-DLT        Cipher L860S             4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r 12L-DAT       ADIC-DAT Autochanger     Loader 4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ython Turbo DAT 4324    Drive 4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r 12L-DAT+      ADIC-DAT Autochanger     Loader 4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ython DDS-2 4326        Drive 4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r MS2200HS+     8200SX                   26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r MS2200HS+     8200SX                   261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r MS5000HS      8500                     03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r MS5000HS      8500                     04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r MS5000HS      8500                     04S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r MS7000HS+     EXABYTE 8505             04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r MS7000HS+     EXABYTE 8505             05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r MS7000HS+     EXABYTE 8505             06J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r 10L-HS        Exabyte 10i Loader       3.024 (lo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8500 drive               04S0 (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r 10L-HS        Exabyte 10i Loader       2.10 (lo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8500 drive               0415 (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                  T860DLT                  V10 (430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                  T860DLT                  43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                  TLZ06                    4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                  TLZ07                    4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                  DLT2000                  V5 OE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                  DLT2000                  V20 (930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                  TZ87N                    V22 (95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                  Tandberg TDC-4200        00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                  TLZ6 Loader              4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                  DLT2500 Loader           V20 (930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                  DLT2500 Loader           V22 (95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                  T860L-DLT                V10 (430A) (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28 (Lo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log                Libra Loader             C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byte              8200SX                   26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byte              8200SX                   261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byte              8205                     06J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byte              8205                     06M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byte              8500                     03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byte              8500                     04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byte              8500                     04S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byte              8505                     04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byte              8505                     06J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byte              8505                     06M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byte              10i Loader /8500         2.10 (lo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0415 (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byte              10i Loader /8500         3.024 (lo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04S0 (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byte              10e Loader /8500         2.10 (lo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04S0 (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byte              10e Loader /8500C        1.2 (lo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06M0 (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byte              10e Loader /8500C        1.2 (lo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06J0 (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byte              DAT (4200)               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byte              DAT (4200)               13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byte              DAT (4200)               1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byte              DAT DC (4200C)           0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byte              DAT DC (4200C)          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byte              DAT DC (4200C)           1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                   DAT (35470A)             1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                   DAT (35470A)             7.09 Rev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                   DAT DC (35480A)          1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                   DAT DC (35480A)          7.09 Rev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                   DDS-2 (1533A)            9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                   DDS-2 (1533A)            94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                   JetStore 2000 DAT        1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                   JetStore 5000 DAT DC     1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                   JetStore 6000(DDS-2 DAT) 9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                   JetStore 6000(DDS-2 DAT) 94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                   1553 Ldr                 94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DDS-2 (1533A)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                   1553 Ldr                 94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DDS-2 (1533A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                   C1561A Ldr               94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DDS-2 (1533A)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                   JetStore 1200e Ldr       94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DDS-2 (1533A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                 35480A                   7.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                 8505                     47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                 DDS-2 DAT                4.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                 DDS-2 DAT                4.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mega               4000 DAT                 1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mega               4000 DAT                 1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mega               4000 DAT                 1.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y                 SDT 2000                 2.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y                 SDT 4000                 2.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y                 SDT 5000                 3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y                 SDT 5200                 3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ndberg             3660 (250MB)             08: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ndberg             3660 (250MB)             08: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ndberg             3820 (525MB)             04: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ndberg             3820 (525MB)             03: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ndberg             4120 (1GB)               05: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ndberg             4220 (2GB)               05: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ndberg             4222 (5GB)               07Y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ac                 600CS (MaynStream)       0233-06RV.A-19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ac                 600CS (MaynStream)       0233-0RV.A-191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ac                 600CS (MaynStream)       0233-06RV.D-239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mar               ProLine DAT 8           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WangDAT 3400D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mar               QICVault 2400ex          7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Wangtek 51000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mar               QICVault 4000ex          05: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Tandberg 4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mar               QT 525es                 73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Wangtek 5525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mar               ProStack48 (ADIC 1200C)  3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angDAT 3200 DAT DC      0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mar               ProStack96 (ADIC 1200D)  4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angDAT 3400DX DDS-2    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gDAT              DAT (3100)              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gDAT              DAT (3200)              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gDAT              DAT (3400)              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gtek              5150                     FA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ngtek              5525                     73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gtek              51000ES                  73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SCSI Device Support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Conner DAT or DAT-D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experience problems using these drives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re that the SCSI controller you are using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itiate Sync Negotiation.  Also try se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fer rate to 5MB/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Conner Python DAT 43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NOT attempt to access a tape created by a Co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ython DAT DC 4322 if your Python DAT driv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mware versions 1.36 or 2.19!  In this sit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AT drive will appear hung for up to 1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returning control to Backup Exec for Ne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blem was fixed in the 2.66 firmware re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Diamondback DAT Lo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onner 4L-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ompaq 45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EC TLZ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using a Diamondback DAT Loader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a magazine is loaded in the drive prior to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ackup Exec Job Manager (BEMGR.NLM).  This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s magazines with 4, 8 or 12 tapes inser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up Exec determines the number of tape slot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ing initialization.  If a magazine is not inse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rive when Backup Exec initializes,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orts that no tape drives have been found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ppens, simply exit Backup Exec, insert the magaz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ader and re-load Backup Exec.  In addition,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up Exec is loaded and running, you may inse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 size magazine and re-initialize Backup Exe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w size by performing the Options/Controller/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on in the Job Manager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pe magazines should not be manually eje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amondback loader while the Job Manag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ning.  Doing this may cause the Job Manager to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on exit.  To change or remove the magazine,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 the Utilities/Eject Tape operation in the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ager main menu.  Then proceed to change or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Conner MS525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ing to non-native format tapes i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Conner MS525Q drive with 25582-004 firm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Wang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angDAT drives have a switch which enables/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Eject.  It is set to "DISABLE" by defaul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eature is "ENABLED", Backup Exec's Utility "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pe" feature will operate.  If this switch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disable position, Backup Exec will only re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ape when the "Eject Tape" function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Dilog Libra Lo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loader is not supported when it is in "SEQUENT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.  It must be in "RANDOM" mode.  You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 by using the menu buttons on the front pan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er.  The key sequence to us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oll to selec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this point, if you get the "Change to RANDOM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swer "Yes" to go to RANDOM" mode.  If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hange to SEQUENTIAL", answer "No" becaus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ready in "RANDOM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BM SCSI controllers are not supported with this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changing the magazine on the loader, you m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Load" button on the front panel of the loader and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magazine initialization to complete before iss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s (backup, verify, catalog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ADIC-DAT Autochanger VLS 4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loader is presently supported only in singl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. In order for the ADIC VLS 4mm to run with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 for NetWare, Enterprise Edition (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Autoloader Module), the first tape driv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er mechanism must be set to lower SCSI ID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ond tap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vice        |SCSI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|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pe drive A  |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ader        |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pe drive B  |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magazine must be loaded (ALT-LOAD on VLS loader)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y tape operations are performed.  Allow the magaz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ialization to complete before issuing command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