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Census 2.51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le are divided into seve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.  Release Not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about new features and fix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s information about the last major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minor releases since th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.  Defect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any significant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are likely to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II.  Limitation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bout limitations 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V.  Networks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bout collecting from P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LAN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User's Gui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or omiss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I.  Tech Suppor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and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rlier versions of NetCensus can be updated to NetCensus 2.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lready have a "Census" database that contains valuabl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ighly recommen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UP YOUR CURRENT NETCENSUS PROGRAM DIRECTORY BEFORE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ETCENSUS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 procedure does not have any provision for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pdate.  You need to make sure tha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previous state if you should need to do s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see INSTALLATION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ing a current installation takes longer than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time.  This is because NetCensus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your current database.  Be sure to follow a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instructions carefully.  If you are updating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 NetCensus directory named something other than NETCWI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e to change the default directory name (NETCWIN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nstalling NetCensus 2.50, take a minute to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with other important new featur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ensus 2.5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ensus 2.50 is an easy-to-use configur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 that allows you to automatically inven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all the PC hardware and software on your network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ensus you'll inventory stand-alone and networked PCs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running DOS, Windows or OS/2), network ser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intosh computers.  A full list of NetCensus features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ginning of the user's manual.  For those o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iliar with NetCensus, be sure to take advantag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tium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ensus reports the vintage of Pentium chip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chips in machines that must have accurat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capabilities.  Pentium chips that lack accurat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capabilities are reported "Pentium (original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ve OS/2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S/2 Collector collects hardware and softwar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s running OS/2.  You can load the collected data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Census database so all collected data (from DOS,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S/2 PCs, Macintoshes, and network servers) reside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.  Networked PCs that are running OS/2 can be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utomatic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S/2 collector takes full advantage of the OS/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lti-task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of inventories conducted with the OS/2 collec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.OC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/Windows Col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/Windows collector has been re-engineered to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equire les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Recog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new software and hardware product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Product database to enhance automatic recog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PRODUCTS.NEW file for a list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ensus now recognizes CD-ROM drives.  If one is prese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) NetCensus will report "CD-ROM"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dapate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/Windows collector now recognizes the manufactur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of many leading video adapters.  The OS/2 collector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cases, recognize video adap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cognitio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recognition algorithm has been expand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 recognition of very similar, or very new,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ensus continues to collect information about files (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m, and .bat) that it cannot associate with a produ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organize those files, they are nam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DNI - DOS/Windows files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MNI - Macintosh files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ONI - OS/2 files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Not Identified can be used to create local product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cintosh recog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Census users have access to bimonthly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gnition updates.  You don't have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updates to enhance NetCensus'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.  Product Recognition Upda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 the Tally Bulletin Board System (BBS) (see Chapter 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on diskette.  For more information, contact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D Window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ew 3-D graphical user interface takes full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nd follows Windows conventions so you can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product easi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stallation will ABORT if it determines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adequate RAM and/or DISK storag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Minimum available RAM is 486,4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Minimum available DISK STOR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Install = 1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Update = size of largest .DBF file plus 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ll NetCensus files must be set to READ/WRIT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y update (only if you have modifi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follow all installation instruction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Known De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Quattro Pro is installed in a LAN environmen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be reporting that the product i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C that is set up to use the LAN 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is problem, please let us know.  We a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ing the ENVSET option off (it is on by default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ER.SCF file will disable the hardware scan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want to include environment information in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, utilize the loader options that allow you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creation of variou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 Drive is designed to "preview" a collection so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sure a Collector is working exactly a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itiating a company-wide inventory.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Drive runs on all machines and setups, we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s test so you may not see proper port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tion for PCs inventoried with Test Driv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and devices will be recognized when the Col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utside of Te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PCs that cannot run Test Drive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al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BOOT AND MULTIPLE PARTITION PCs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 boot OS/2 machines will use either the DOS/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collector depending on the operating system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hen the machine is booted.  If the machine boo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S/2 it will be inventoried with the OS/2 collec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hine boots up in DOS or Windows it will be invento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OS/Windows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S/2 machines with multiple primary partitions,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or will only inventory the partition that is o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hine is booted o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COL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add local product recognition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reated local products for the Macinto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r versions of PC Census or NetCensu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local products editor.  However, 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local products will not flow thr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canning a Micro Channel system the card Slot #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precedence over the NIC address and DMA/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Not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Novell Lans using ODI drivers, NetCensus will no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gnize the LAN card if the D and A switche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Server addresses may, in some circumstances,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COLLECTR HELP in the main NetCensus director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f options that can help you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mode is not intended to be used with a multip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set.  When collecting using multiple disket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or will run in interactive mode.  NetCensu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 chang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iting the Collector on older PC DESIGNS or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UM AT machines using DOS 3.30 the cursor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OS prompt.  Type "MODE BW80" for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monitors and "MODE CO80" for color moni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's "stealth" mode has been found to obscu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fingerprints.  One such system is the DELL 333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ports as a Digital 433 486 under the steal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collector in a Windows DOS box may mod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gerprints and cause misidentification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check does not work on an IBM 3270 PC.  We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because it's an early version of DOS, bu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lated to the 3270's own peculiarities. 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s, use the "-ckfiles" option on 3270 P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3270 machines or early versions of DOS (e.g.,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not open the COLLECTR.CFG file.  In thos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collection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note an "error on begin diagnostics (): 2925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hen scanning PS/2 model 76 machin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occurs, the inventory will complete,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addres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use diskettes that have been part of a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ee diskette collector set for one diskette coll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til you have erased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is being shipped with the recogni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wo Proteon cards and the 3Com Etherlink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gnition routines for these card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sive than for other brands.  While they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ards themselves and have no advers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m, they have been known to hang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hen running against other LAN card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owns these cards and you want to enable the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ng for them, type the following line in the COLLECTR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using the NetCensus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:p1300+p134x+threecom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nable scanning for Proteon cards,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1300+p134x".  To enable scanning for the Eth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card, just type "threecomelp".  Be sur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R.CFG file before making collec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ENSU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Census Editor allows you to open, read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edit files.  There are two formats for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in the NetCensus Editor - text (.TXT) and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RTF).  Saving files as text will retain all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isable the paragraph menu within the NetCensu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time the file is opened.  Saving files as ri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liminate carriage returns but the paragraph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vailable when the file is re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or will recognize only one Unkn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articular software product o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This could result in under-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copies if a machine in fact ha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f the same unknown version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versio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portable computers have internal mod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ensus does not see unless the command MODE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issued.  Apparently, these internal mod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external modems in that they are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ff and need to be turned on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en."  In addition, some of these modems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wire plugged in to be activated and recog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ING/CREATING COLLECTION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a DOS text editor to create a file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Box entries, make sure there are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at the end of the file.  Blank lines (carri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) will create blank choice bo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PCC files created with versions of PC Censu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20 or NetCensus 1.00 cannot be loaded into the NetCen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50 database directly.  All existing .PCC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ed into your old Census database prior to upd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ensus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der will only handle 2,000 files (.PCC or .MC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der cannot open files in directory pa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65 characters.  Be sure that your .PCC, .OCC and 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not deeply embedded 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avers greatly impede loader performance.  To sav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screen savers before loading .PCC and .MC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creen saver is operating during the loading proc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ur glass indicating load progress will appear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Editor allows changes in produ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instance, you can change a hardware produc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roduct.  This should not be allowed n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a local hardware component is changed to a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 using the Configuration Editor, then chang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hardware component, the size field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DET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figuration Detail Report is limited to 2,0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selections.  If you want to selec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epartments (maybe you want to select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vailable department), you may still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epartments as performance will be a b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TA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64 records at a time can be copied from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Table to an external spreadsheet pack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s clipboard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adjustments made on screen do not carry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.  Rather, printed column-width will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est string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C uses an environment variable named TM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point to an existing path.  NetCensu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emporary files at the loca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 variable, and will fail if that pat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lan to install NetCensus on a network,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attention to the network setup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nstallation.  An incorrect network set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 in "out of memory" messages from NetCensu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other problems with othe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Path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s connected to DEC PCSA/Pathworks networks sc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one extra floppy for each virtual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by the network.  (This may als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nfigurations where virtual drives are defi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-around is to disconnect from the network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anning the PC.  Please inform Tally Syst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this problem under any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can a machine for hardware when it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Novell network, we use an alternate, less inva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for determining the LAN card:  we ask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since the network only reports the activ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, this could result in missing a boar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hine has more than one LAN card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DIS drivers on a network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Manager (such as Novell or Banyan), the Colle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utomatically recognize LAN cards 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MCA PCs with multiple LAN cards (one token ring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), NetCensus will report the activ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LAN address.  If you are using the USE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or option, the Node Address field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A of ONE of the cards, however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 that information with a particula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User's Gui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ensus can identify LAN Manager server attach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Novell, Banyan, and LAN Server. (page 1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Census scans servers on Novell, Banyan, or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, not LAN Server. (page 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"New Census" WILL NOT appear in SCHED.LOG if n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ists.  This corrects the note on page 6-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ncludes helpful hints from th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ff, instructions on how to use Tally Systems'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about utilities available over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ful Hi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LOC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3 of the user's guide explain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ding local products.  Here is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oncerning adding local produc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your local product definition to overri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recognition of the sam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local product recognition (recognition you def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verride NetCensus recognition (recognitio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ensus product recognition database)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ct same class, subclass, and product nam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Census.  For example, if NetCensus is recognizing a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mi Professional Unknown version, and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gnition for that product, you must use the exac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NetCensus uses. Refer to the file "PRODUCTS.L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full description of all products recognized by NetCens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example, if NetCensus calls the product "Ami Professio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call it "Ami Pro", then the Collector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H your recognition and NetCensus'.  You do not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manufacturer name as these do chang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name you choose as the recognition fi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NetCensus is using for recogni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or finds the recognition fil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than the one you specified when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product, then NetCensus' recognition MAY overr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tion.  If this happens, edit the local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 using a different filename as the recogni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cognition will also be a little "stronger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"file" recognition optio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eyboard" option.  Of course, to use the "file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ust be found on your administrative PC or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ly Systems Technical Support may now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of an on-line Bulletin Board System (BBS).  Call (6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8-9217 if you are using a 9600 or less bps modem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3) 448-9254 if you are using a 9600 or greater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  The correct communication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-8-1.  You will be required to provide your Customer Ke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some utility files that ha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added to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ese utilities were designed for use with DOS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OEM) character sets.  NetCensus 2.50 data is sto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standard (ANSI) characters. 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ded characters (accent marks, etc.), you ma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eculiar characters when using utilities th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i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I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ies the PCC3.CFG hidden fil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CHEC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ntegrity check and fix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TCN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all departments and the number of PCs invento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ch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ECOM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duplicat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EPRO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duplicat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UP.EXE (EXTRACT.EXE, UPDHID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utilities are used together to preserv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to contact information in NetCensus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changes back to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serial number, name, department,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and product name associated with a specifi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Output can be sent to the screen, printer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ly displays free disk spac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H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s total hard drive capacity and free spac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\ENV files and puts it into DBF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s hidden files to change configuration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DELS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DEL status records from COMPON.DBF,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.DBF and reindexes the component indices. 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leted records is sent to the screen.  Delet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corresponding component records from the IOM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TTA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COL.EX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developed a REXX script for OS/2 2.1 th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or to access the hardware timer when th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arted in a DOS box.  You must be familiar with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s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HID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ll the fields in a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L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s all local products and associated files.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ent to HP Laserjet prin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